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2 г. № 3/22-79                                      с.Нижняя Черн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Нижнечерна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Нижнечернав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 Нижнечернавского муниципального образования, проведенных 19.12.2012 г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Нижнечернав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землепользования  и  застройки  Нижнечернав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Нижнечернав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Нижнечерна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Нижнечерна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С.В.Гун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1:00Z</dcterms:created>
  <dc:creator>Users</dc:creator>
  <dc:description/>
  <cp:keywords/>
  <dc:language>en-US</dc:language>
  <cp:lastModifiedBy>user</cp:lastModifiedBy>
  <cp:lastPrinted>2013-01-14T13:33:00Z</cp:lastPrinted>
  <dcterms:modified xsi:type="dcterms:W3CDTF">2013-01-14T10:37:00Z</dcterms:modified>
  <cp:revision>9</cp:revision>
  <dc:subject/>
  <dc:title/>
</cp:coreProperties>
</file>