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ИЖНЕЧЕРНА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 ноября 2012 г. № 3/19-65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Нижняя Чернав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дексации заработной платы работников муниципальных учреждений Нижнечернав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уровня реального содержания заработной платы, на основании п.8 Решения Совета Нижнечернавского муниципального образования №2/61-156 от 27.04.2010 г. «Об оплате труда работников муниципальных учреждений Нижнечернавского муниципального образования», в соответствии со ст. 22 Устава Нижнечернавского муниципального образования,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Нижнечернавского муниципального образ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ндексировать должностные оклады (оклады) работников муниципальных учреждений Нижнечернавского муниципального образования на 6,0 % с 01 октября 2012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главу Нижнечернавского муниципального образования Гунина С.В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в газете «Вольский Деловой Вестник» и распространяется на правоотношения, возникшие с 01 октября 2012 года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Нижнечернавского</w:t>
      </w:r>
    </w:p>
    <w:p>
      <w:pPr>
        <w:pStyle w:val="31"/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С.В.Гунин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19:00Z</dcterms:created>
  <dc:creator>user</dc:creator>
  <dc:description/>
  <cp:keywords/>
  <dc:language>en-US</dc:language>
  <cp:lastModifiedBy>user</cp:lastModifiedBy>
  <cp:lastPrinted>2012-11-16T18:09:00Z</cp:lastPrinted>
  <dcterms:modified xsi:type="dcterms:W3CDTF">2012-11-16T15:09:00Z</dcterms:modified>
  <cp:revision>5</cp:revision>
  <dc:subject/>
  <dc:title/>
</cp:coreProperties>
</file>