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ЧЕРНАВ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12  г.  № 3/18-63                                     с.Нижняя Черна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знании утратившим силу решения Совета Нижнечернавского муниципального образования от 24.03.2008 г. №1/30-61 «Об утверждении Положения о порядке ведения Реестра муниципальной собственности Нижнечернавс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, Приказом Минэкономразвития РФ от 30.08.2011г. № 424 «Об утверждении Порядка ведения органами местного самоуправления реестров муниципального имущества» и ст.ст. 22, 41, ч.4 ст.4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Нижнечернавского муниципального образования,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Нижнечернавского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Нижнечернавского муниципального образования от 24.03.2008 г. №1/30-61 «Об утверждении Положения о порядке ведения Реестра муниципальной собственности Нижнечернавского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Нижнечернавского муниципального образования Гунина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ижнечернав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С.В.Гу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47242E5EB7C77A1D6ADF3F1A93ED058554BC1D74A84ACB891F9E3BEA291ED4B46B067B5PAG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0:00Z</dcterms:created>
  <dc:creator>Наталия</dc:creator>
  <dc:description/>
  <cp:keywords/>
  <dc:language>en-US</dc:language>
  <cp:lastModifiedBy>user</cp:lastModifiedBy>
  <cp:lastPrinted>2012-10-26T18:46:00Z</cp:lastPrinted>
  <dcterms:modified xsi:type="dcterms:W3CDTF">2012-10-26T14:47:00Z</dcterms:modified>
  <cp:revision>12</cp:revision>
  <dc:subject/>
  <dc:title/>
</cp:coreProperties>
</file>