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ЕЧЕРНАВ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Ь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6 октября 2012 года № 3/18-62                                 с.Нижняя Чернавка</w:t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езвозмездной передаче в  собственность Вольского муниципального района Саратовской области из муниципальной собственности Нижнечернавского муниципального образования Вольского муниципального района Саратовской области имущества</w:t>
            </w:r>
          </w:p>
        </w:tc>
      </w:tr>
    </w:tbl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жданским кодексом РФ, на основании обращения Администрации Вольского муниципального района Саратовской области, ст.ст.6, 22 Устава Нижнечернавского муниципального образования, 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Совет Нижнечернавского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ИЛ: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1. Передать безвозмездно в собственность Вольского муниципального района Саратовской области имущество, находящееся в собственности Нижнечернавского муниципального образования Вольского муниципального района Саратовской области согласно Приложению.</w:t>
      </w:r>
    </w:p>
    <w:p>
      <w:pPr>
        <w:pStyle w:val="3"/>
        <w:rPr/>
      </w:pPr>
      <w:r>
        <w:rPr>
          <w:sz w:val="28"/>
          <w:szCs w:val="28"/>
        </w:rPr>
        <w:t>2. Право собственности у Вольского муниципального района на передаваемое имущество, указанное в Приложении к настоящему решению, возникает с момента подписания акта приема-передачи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3. Направить настоящее решение в Вольское муниципальное Собрани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Настоящее решение вступает в силу со дня его принят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ешения возложить на главу Нижнечернавского муниципального образования Гунина С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Нижнечерна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        С.В.Гунин</w:t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both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риложение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Нижнечернав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 26.10.2012 г. № 3/18-62 </w:t>
      </w:r>
    </w:p>
    <w:p>
      <w:pPr>
        <w:pStyle w:val="Normal"/>
        <w:ind w:left="108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0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муществ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даваемого из муниципальной собственности Нижнечернавского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льского муниципального района Саратовской области в собственность Вольского муниципального района Саратовской облас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260"/>
        <w:gridCol w:w="2977"/>
        <w:gridCol w:w="2952"/>
        <w:gridCol w:w="307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организ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нахождения организации, ИНН организ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нахождения имуществ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изирующие характеристики имущества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ое учреждение культуры «Дом культуры с.Нижняя Чернав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49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здание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в. № 0214520001, общей площадью 799,1 кв.м., 1978 год постройки, балансовой стоимостью 300000 рубле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Нижняя Чернав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49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 РУК  -  12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36053,28 рубле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Нижняя Чернав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49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Draper Luma 96. Matt White. HGG c </w:t>
            </w:r>
            <w:r>
              <w:rPr>
                <w:sz w:val="24"/>
                <w:szCs w:val="24"/>
              </w:rPr>
              <w:t>ручным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риводом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5000 рубле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Нижняя Чернав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49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VD LG  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5090 рубле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Нижняя Чернав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49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Звук  Т  2 +2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48430,08 рубле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260"/>
        <w:gridCol w:w="2977"/>
        <w:gridCol w:w="2952"/>
        <w:gridCol w:w="307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Нижняя Чернав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49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иноаппаратура  "Украина"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28196,64 рубле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Нижняя Чернав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49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иноаппаратура  23  КПК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119273,76 рубле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Нижняя Чернав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49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олонки Cortland A - 7 Beech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4999,2 рубле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Нижняя Чернав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49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агнитофон  "Снежить"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3992,45 рубле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Нижняя Чернав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49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узыкальный центр  LG 210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11828,6 рубле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Нижняя Чернав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49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ультимедийный проектор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40000 рубле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Нижняя Чернав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49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ианино  "Токата"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8141,19 рубле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Нижняя Чернав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49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Ресивер VAMAHA HTR - 6030 siiv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6999,9 рубле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Нижняя Чернав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49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РУК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11386,08 рубле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Нижняя Чернав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49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Телевизор  "Янтарь"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7126,91 рубле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Нижняя Чернав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49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Телевизор  "Шарп"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6681,92 рубле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Нижняя Чернав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49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Усилитель  "Дойна"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3799,67 рубле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Нижняя Чернав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49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Усилитель  "Украина"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6537,86 рубле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Нижняя Чернав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49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Усилитель  ЭСКО  1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12785,36 рубле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Нижняя Чернав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49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Электро</w:t>
            </w:r>
            <w:r>
              <w:rPr>
                <w:sz w:val="24"/>
                <w:szCs w:val="24"/>
              </w:rPr>
              <w:t>з</w:t>
            </w:r>
            <w:r>
              <w:rPr>
                <w:sz w:val="24"/>
                <w:szCs w:val="24"/>
                <w:lang w:val="en-US"/>
              </w:rPr>
              <w:t>вуковые  колонк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7580,3 рубле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Нижняя Чернав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49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машний кинотеатр ВВК-1005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VDO</w:t>
            </w:r>
            <w:r>
              <w:rPr>
                <w:sz w:val="24"/>
                <w:szCs w:val="24"/>
              </w:rPr>
              <w:t xml:space="preserve"> 52978326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7329,5 рубле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Нижняя Чернав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49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юм народный (блуза, сарафан, кокошник) 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7000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260"/>
        <w:gridCol w:w="2977"/>
        <w:gridCol w:w="2952"/>
        <w:gridCol w:w="307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Нижняя Чернав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49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 КС- 14 комп. орех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5145 рубле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Нижняя Чернав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49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 фильмопроверочный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11769,09 рубле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Нижняя Чернав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49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юм народный 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7000 рубле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Нижняя Чернав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49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юм народный 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7000 рубле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Нижняя Чернав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49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юм народный 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7000 рубле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Нижняя Чернав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49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юм народный 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7000 рубле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Нижняя Чернав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49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юм народный 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7000 рубле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Нижняя Чернав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49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юм народный 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7000 рубле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Нижняя Чернав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49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юм народный 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7000 рубле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Нижняя Чернав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49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юм народный 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7000 рубле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Нижняя Чернав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49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юм народный 1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7000 рубле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Нижняя Чернав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49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66,6 рубле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Нижняя Чернав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49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юм "Деда Мороза"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4500 рубле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Нижняя Чернав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49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ордеон  "Сюита"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1042,32 рубле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Нижняя Чернав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49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фитон   У  -  10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2106,3 рубле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Нижняя Чернав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49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тара  "Бас"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2038,2 рубле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Нижняя Чернав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49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нитол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2791,74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260"/>
        <w:gridCol w:w="2977"/>
        <w:gridCol w:w="2952"/>
        <w:gridCol w:w="307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Нижняя Чернав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49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нитола  SM  235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2269,33 рубле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ое учреждение культуры «Дом культуры с.Нижняя Чернав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49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нитола ELENBERI  RCO 301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1144,9 рубле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Нижняя Чернав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49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нитофонная  приставка "Маркон"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1228,08 рубле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Нижняя Чернав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49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фон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1224 рубле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Нижняя Чернав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49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нетушитель ОП-4 (з) АВСЕ (М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, балансовая стоимость 1224 рубл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Нижняя Чернав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49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ола  "Урал"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1042,44 рубле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Нижняя Чернав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49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рео  система  - "Мелодия  103  -  1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1786,19 рубле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Нижняя Чернав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49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визор  "Каскад"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1880,2 рубле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Нижняя Чернав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49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скопическая микрофонная стойка типа журавль на треноге черная QUiK L OR АЗОО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1100 рубле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Нижняя Чернав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49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скопическая микрофонная стойка типа журавль на треноге черная QUiK L OR АЗОО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1100 рубле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Нижняя Чернав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49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илитель  "Микрон"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2390,71 рубле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Нижняя Чернав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49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светомузыки  "Дельта"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1961,12 рубле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Нижняя Чернав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49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аппарат   "Зенит"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2090,88 рубле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Нижняя Чернав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49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аппарат   "Зенит"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1722,24 рубле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Нижняя Чернав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49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тель микрофо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, балансовая стоимость 400 рубл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Нижняя Чернав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49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люзи вертикальны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1180 рубле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Нижняя Чернав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49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кало  большо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шт., балансовая стоимость 1,24 рубл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260"/>
        <w:gridCol w:w="2977"/>
        <w:gridCol w:w="2952"/>
        <w:gridCol w:w="307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Нижняя Чернав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49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кало  маленько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шт., балансовая стоимость 0,58 рубл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Нижняя Чернав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49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низ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шт., балансовая стоимость 53,26 рубл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Нижняя Чернав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49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, балансовая стоимость 0,21 рубл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Нижняя Чернав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49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    "Метро" М - 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1680 рубле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Нижняя Чернав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49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 театрально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 шт.. балансовая стоимость 7,75 рубл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Нижняя Чернав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49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тниц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0,02 рубле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Нижняя Чернав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49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стр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шт., балансовая стоимость 1560 рубл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Нижняя Чернав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49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фон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220,56 рубле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Нижняя Чернав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49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нетушитель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472 рубле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Нижняя Чернав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49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нетушитель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, балансовая стоимость 900 рубл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Нижняя Чернав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49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нетушитель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, балансовая стоимость 916 рубл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Нижняя Чернав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49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фан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шт., балансовая стоимость 535 рубл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Нижняя Чернав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49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нд фото участников войны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127,79 рубле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Нижняя Чернав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49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журнальный (орех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1103 рубле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Нижняя Чернав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49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однотумбовый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0,07 рубле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Нижняя Чернав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49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письменный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, балансовая стоимость 0,44 рубл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Нижняя Чернав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49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письменный (орех) ПС - 1 / 4 штуки /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шт., балансовая стоимость 10080 рубл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260"/>
        <w:gridCol w:w="2977"/>
        <w:gridCol w:w="2952"/>
        <w:gridCol w:w="307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Нижняя Чернав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49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л  "ВК- 03" техно /11 шт./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шт., балансовая стоимость 6930 рубл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Нижняя Чернав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49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лья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шт., балансовая стоимость 141 рубл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Нижняя Чернав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49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чик прямого включения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2158,2 рубле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Нижняя Чернав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49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юль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шт., балансовая стоимость 618,98 рубл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Нижняя Чернав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49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ьтр сетевой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899 рубле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Нижняя Чернав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49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аппарат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561,6 рубле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Нижняя Чернав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49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ник Energy   E- 22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1020 рубле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Нижняя Чернав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49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абр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Нижняя Чернав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49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фоньер  3 х створчатый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1860,55 рубле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Нижняя Чернав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49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оры тюль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шт., балансовая стоимость 501,09 рубл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Нижняя Чернав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49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ий счетчик 3 х фазный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2200 рубле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Нижняя Чернав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49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юм "Снегурочки"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Нижняя Чернавка, ул.Советская, 4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3000 рублей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Нижнечернавского 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образования                                                                                                        С.В.Гунин</w:t>
      </w:r>
    </w:p>
    <w:sectPr>
      <w:footerReference w:type="default" r:id="rId3"/>
      <w:footerReference w:type="first" r:id="rId4"/>
      <w:type w:val="nextPage"/>
      <w:pgSz w:orient="landscape" w:w="16838" w:h="11906"/>
      <w:pgMar w:left="1134" w:right="1134" w:gutter="0" w:header="0" w:top="851" w:footer="113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right"/>
    </w:pPr>
    <w:rPr>
      <w:sz w:val="24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2:22:00Z</dcterms:created>
  <dc:creator>Комитет по упр. имуществом</dc:creator>
  <dc:description/>
  <cp:keywords/>
  <dc:language>en-US</dc:language>
  <cp:lastModifiedBy>user</cp:lastModifiedBy>
  <cp:lastPrinted>2012-11-01T11:41:00Z</cp:lastPrinted>
  <dcterms:modified xsi:type="dcterms:W3CDTF">2012-11-01T08:45:00Z</dcterms:modified>
  <cp:revision>55</cp:revision>
  <dc:subject/>
  <dc:title>Проект</dc:title>
</cp:coreProperties>
</file>