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1 сентября 2012 г. № 3/17-57                                      с.Нижняя Чернавка 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Нижнечернав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Нижнечернавского муниципального образования, Совет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Нижнечернавском муниципальном образовании, утвержденное Решением Совета Нижнечерна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3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0-82 (в редакции от 27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58-142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Нижнечерна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ижнечернав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 С.В.Гунин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25T17:47:00Z</cp:lastPrinted>
  <dcterms:modified xsi:type="dcterms:W3CDTF">2012-09-25T13:47:00Z</dcterms:modified>
  <cp:revision>33</cp:revision>
  <dc:subject/>
  <dc:title/>
</cp:coreProperties>
</file>