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ОВЕТ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НИЖНЕЧЕРНАВСКОГО МУНИЦИПАЛЬНОГО ОБРАЗОВАНИЯ ВОЛЬ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 Е Ш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4 мая 2012 г. № 3/15-51                                         с.Нижняя Чернавка 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Нижнечернавского муниципального образования за 2011 год</w:t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.ч.1 ст.22 Устава Нижнечернавского муниципального образования, Совет  Нижнечернавского муниципального образования</w:t>
      </w:r>
    </w:p>
    <w:p>
      <w:pPr>
        <w:pStyle w:val="BodyText2"/>
        <w:ind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Нижнечернавского муниципального образования  за 2011 год с общим объемом доходов в сумме 2879,2 тыс.рублей, общим объемом расходов в сумме 2998,1 тыс.руб. и дефицитом в сумме  118,9 тыс.рублей (приложение №1) 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оказателей отчета об исполнении бюджета Нижнечернавского муниципального образования за 2011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 доходов бюджета Нижнечернавского муниципального образования  за 2011 год по кодам классификации доходов бюджета (Приложение №3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казатели доходов бюджета Нижнечернавского муниципального образования  за 2011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 4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казатели расходов бюджета Нижнечернавского муниципального образования за 2011 год по ведомственной структуре расходов местного бюджета (Приложение №5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казатели расходов бюджета Нижнечернавского муниципального образования за 2011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казатели источников финансирования дефицита бюджета Нижнечернавского муниципального образования за 2011 год по кодам классификации источников финансирования дефицитов бюджетов (Приложение №7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оказатели источников финансирования дефицита бюджета Нижнечернавского муниципального образования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8)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9. Настоящее решение вступает в силу со дня его официального опубликования в газете «Вольский Деловой Вестник».</w:t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/>
      </w:pPr>
      <w:r>
        <w:rPr>
          <w:b/>
          <w:szCs w:val="28"/>
        </w:rPr>
        <w:t xml:space="preserve">И.о. Главы Нижнечернавского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 xml:space="preserve">                                               А.П.Кузьмин</w:t>
      </w:r>
    </w:p>
    <w:p>
      <w:pPr>
        <w:pStyle w:val="Normal"/>
        <w:overflowPunct w:val="false"/>
        <w:autoSpaceDE w:val="false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"/>
        <w:gridCol w:w="2000"/>
        <w:gridCol w:w="1043"/>
        <w:gridCol w:w="396"/>
        <w:gridCol w:w="152"/>
        <w:gridCol w:w="399"/>
        <w:gridCol w:w="124"/>
        <w:gridCol w:w="1817"/>
        <w:gridCol w:w="280"/>
        <w:gridCol w:w="43"/>
        <w:gridCol w:w="232"/>
        <w:gridCol w:w="686"/>
        <w:gridCol w:w="987"/>
        <w:gridCol w:w="221"/>
        <w:gridCol w:w="33"/>
        <w:gridCol w:w="851"/>
        <w:gridCol w:w="140"/>
        <w:gridCol w:w="111"/>
        <w:gridCol w:w="29"/>
        <w:gridCol w:w="88"/>
      </w:tblGrid>
      <w:tr>
        <w:trPr>
          <w:trHeight w:val="255" w:hRule="atLeast"/>
        </w:trPr>
        <w:tc>
          <w:tcPr>
            <w:tcW w:w="9640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40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Нижнечернавског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3/15-51 от 24.05.2012 г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ТЧЕТ ОБ ИСПОЛНЕНИИ БЮДЖЕТ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ИЖНЕЧЕРНАВСКОГО МУНИЦИПАЛЬНОГО ОБРАЗОВАНИЯ</w:t>
            </w:r>
          </w:p>
        </w:tc>
        <w:tc>
          <w:tcPr>
            <w:tcW w:w="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9" w:type="dxa"/>
            <w:gridSpan w:val="1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0" w:name="RANGE!A7%3AE7"/>
            <w:bookmarkStart w:id="1" w:name="RANGE!A7%3AE7"/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7%3AE7"/>
            <w:r>
              <w:rPr>
                <w:rFonts w:cs="Arial CYR" w:ascii="Arial CYR" w:hAnsi="Arial CYR"/>
                <w:sz w:val="16"/>
                <w:szCs w:val="16"/>
              </w:rPr>
              <w:t>на 01 января 2012 года</w:t>
            </w:r>
            <w:bookmarkEnd w:id="2"/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  <w:tc>
          <w:tcPr>
            <w:tcW w:w="2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6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2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3" w:name="RANGE!F8"/>
            <w:r>
              <w:rPr>
                <w:rFonts w:cs="Arial CYR" w:ascii="Arial CYR" w:hAnsi="Arial CYR"/>
                <w:sz w:val="16"/>
                <w:szCs w:val="16"/>
              </w:rPr>
              <w:t>01.01.12</w:t>
            </w:r>
            <w:bookmarkEnd w:id="3"/>
          </w:p>
        </w:tc>
        <w:tc>
          <w:tcPr>
            <w:tcW w:w="2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6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245" w:type="dxa"/>
            <w:gridSpan w:val="4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F9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4"/>
          </w:p>
        </w:tc>
        <w:tc>
          <w:tcPr>
            <w:tcW w:w="2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" w:name="RANGE!A10"/>
            <w:r>
              <w:rPr>
                <w:rFonts w:cs="Arial CYR" w:ascii="Arial CYR" w:hAnsi="Arial CYR"/>
                <w:sz w:val="16"/>
                <w:szCs w:val="16"/>
              </w:rPr>
              <w:t xml:space="preserve">финансового органа  </w:t>
            </w:r>
            <w:bookmarkEnd w:id="5"/>
          </w:p>
        </w:tc>
        <w:tc>
          <w:tcPr>
            <w:tcW w:w="277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Финансовое управление администрации Вольского муниципального района</w:t>
            </w:r>
          </w:p>
        </w:tc>
        <w:tc>
          <w:tcPr>
            <w:tcW w:w="194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 по БК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" w:name="RANGE!F10"/>
            <w:r>
              <w:rPr>
                <w:rFonts w:cs="Arial CYR" w:ascii="Arial CYR" w:hAnsi="Arial CYR"/>
                <w:sz w:val="16"/>
                <w:szCs w:val="16"/>
              </w:rPr>
              <w:t>508</w:t>
            </w:r>
            <w:bookmarkEnd w:id="6"/>
          </w:p>
        </w:tc>
        <w:tc>
          <w:tcPr>
            <w:tcW w:w="2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2772" w:type="dxa"/>
            <w:gridSpan w:val="5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bookmarkStart w:id="7" w:name="RANGE!B11"/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Бюджет Нижнечернавского муниципального образования Вольского муниципального района</w:t>
            </w:r>
            <w:bookmarkEnd w:id="7"/>
          </w:p>
        </w:tc>
        <w:tc>
          <w:tcPr>
            <w:tcW w:w="194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2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8" w:name="RANGE!F11"/>
            <w:r>
              <w:rPr>
                <w:rFonts w:cs="Arial CYR" w:ascii="Arial CYR" w:hAnsi="Arial CYR"/>
                <w:sz w:val="16"/>
                <w:szCs w:val="16"/>
              </w:rPr>
              <w:t>63211850000</w:t>
            </w:r>
            <w:bookmarkEnd w:id="8"/>
          </w:p>
        </w:tc>
        <w:tc>
          <w:tcPr>
            <w:tcW w:w="2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квартальная, годовая</w:t>
            </w:r>
          </w:p>
        </w:tc>
        <w:tc>
          <w:tcPr>
            <w:tcW w:w="277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94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6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  <w:tc>
          <w:tcPr>
            <w:tcW w:w="2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2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241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241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2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241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2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4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02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4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76 017,16</w:t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9 248,17</w:t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768,99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0 00000 00 0000 00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2 6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1 102,01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8 502,01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0000 00 0000 00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302,2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236,5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 934,28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00 01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302,2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236,5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 934,28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1 02020 01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261,5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195,8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 934,28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1 01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261,5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195,8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 934,28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21 01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261,5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195,8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 934,28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40 01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40 01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,7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0000 00 0000 00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86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86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00 00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86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86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00 00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86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86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20 01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86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86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20 01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86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86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0000 00 0000 00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59,5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59,53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6,4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6,42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30 10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6,4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6,42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1030 10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6,4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526,42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933,1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933,11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0 00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 839,1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39,11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6 06013 10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39,1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39,11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13 10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39,1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39,11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0 00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3 10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94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23 10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0000 00 0000 00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0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8 04000 01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0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20 01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0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 08 04020 01 0000 11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0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0000 00 0000 00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151,1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463,87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2 312,73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00 00 0000 12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151,1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463,87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2 312,73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10 00 0000 12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151,1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463,87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2 312,73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10 10 0000 12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151,1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463,87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2 312,73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 1 11 05010 10 0000 12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151,1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463,87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2 312,73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0000 00 0000 00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55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,00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00 00 0000 13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55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,00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50 10 0000 13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55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,00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1 13 03050 10 0000 13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55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,00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4 00000 00 0000 00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221,25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221,25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4 06000 00 0000 43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221,25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221,25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4 06010 00 0000 43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221,25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221,25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                            разграничена и  которые  расположены  в  границах поселен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4 06014 10 0000 43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221,25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221,25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                            разграничена и  которые  расположены  в  границах поселен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 1 14 06014 10 0000 43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221,25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221,25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0 00000 00 0000 00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3 417,16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698 146,16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271,00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0000 00 0000 00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4 2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8 929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271,00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2 02 01000 00 0000 151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8 7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8 700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00 0000 151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8 7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8 700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10 0000 151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358 7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8 700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 2 02 01001 10 0000 151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8 7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8 700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2 02 03000 00 0000 151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00 0000 151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10 0000 151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8 2 02 03015 10 0000 151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000 00 0000 151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 1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 829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271,00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00 0000 151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 1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 829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271,00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10 0000 151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 1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 829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271,00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 2 02 04999 10 0000 151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 100,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 829,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271,00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19 00000 00 0000 00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82,8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82,84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 2 19 00000 00 0000 00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82,8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82,84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19 05000 10 0000 151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82,8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82,84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 2 19 05000 10 0000 151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82,84</w:t>
            </w:r>
          </w:p>
        </w:tc>
        <w:tc>
          <w:tcPr>
            <w:tcW w:w="1241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82,84</w:t>
            </w:r>
          </w:p>
        </w:tc>
        <w:tc>
          <w:tcPr>
            <w:tcW w:w="11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01"/>
        <w:gridCol w:w="2376"/>
        <w:gridCol w:w="1380"/>
        <w:gridCol w:w="1171"/>
        <w:gridCol w:w="781"/>
        <w:gridCol w:w="353"/>
        <w:gridCol w:w="247"/>
      </w:tblGrid>
      <w:tr>
        <w:trPr>
          <w:trHeight w:val="300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/>
            <w:shd w:fill="FFFFFF" w:val="clear"/>
            <w:vAlign w:val="bottom"/>
          </w:tcPr>
          <w:p>
            <w:pPr>
              <w:pStyle w:val="Normal"/>
              <w:ind w:left="-142" w:hanging="0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расход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бюджетно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7 209,66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8 123,4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086,2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дминистрация Нижнечернавского муниципального образования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000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7 209,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8 123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086,2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0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5 101,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1 339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761,73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2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952,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327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25,58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4 0102 002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952,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327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25,58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2 00203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952,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327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25,58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2 00203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952,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327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 625,58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2 00203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952,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327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25,58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2 0020300 500 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942,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317,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24,94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2 0020300 500 2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1 952,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429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23,64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2 0020300 500 2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99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88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1,3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2 0020300 500 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4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 549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4 812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736,1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002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 249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 512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736,1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00204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 249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 512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736,1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4 0104 00204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 249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 512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736,1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00204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8 688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392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95,91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0020400 500 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175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262,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12,2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0020400 500 2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 867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 523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43,12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0020400 500 2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308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738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69,14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4 0104 0020400 500 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91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707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83,59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0020400 500 2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6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33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,5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0020400 500 2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17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760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56,7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0020400 500 2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8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7,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9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0020400 500 2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2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2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0020400 500 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,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0020400 500 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561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120,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40,24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0020400 500 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88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42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45,2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0020400 500 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73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6 177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95,04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521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52106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5210601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5210601 017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5210601 017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4 5210601 017 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4 0104 5210601 017 2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7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7 02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4 0107 02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в представительные органы мун.образова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7 0200002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7 0200002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7 0200002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07 0200002 500 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13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13 092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13 09203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13 0920300 013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13 0920300 013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113 0920300 013 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200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62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7,7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203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62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7,7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203 001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62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7,7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203 00136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62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7,7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203 00136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62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7,7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203 00136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68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30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237,7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203 0013600 500 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68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30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7,7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203 0013600 500 2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62,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7,77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4 0203 0013600 500 2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68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68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9,99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203 0013600 500 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32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3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203 0013600 500 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32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3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203 0013600 500 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300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309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309 521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309 52106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309 5210602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309 5210602 017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309 5210602 017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309 5210602 017 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4 0309 5210602 017 2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0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8 158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8 157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2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3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3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4 0502 35105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3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3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2 35105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3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3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2 3510500 500 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3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3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2 3510500 500 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6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2 3510500 500 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022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021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022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021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1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807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806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1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807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806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4 0503 60001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507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506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100 500 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507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506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100 500 2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507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506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100 500 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100 500 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2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 139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 13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2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 139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 13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4 0503 60002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 139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 13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200 500 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 139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 13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200 500 2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 139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28 13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5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7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7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5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7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7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5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7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7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500 500 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7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7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500 500 2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500 500 2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7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7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500 500 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503 6000500 500 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800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5 8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3 763,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086,5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801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5 8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3 763,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086,5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4 0801 44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5 8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3 763,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086,5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801 44099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5 8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3 763,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086,5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801 4409900 001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245 85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3 763,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086,5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801 4409900 001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9 122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1 849,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272,5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801 4409900 001 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 958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647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310,3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4 0801 4409900 001 2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4 839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5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72,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801 4409900 001 2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119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080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38,3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801 4409900 001 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07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8 114,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961,57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801 4409900 001 2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73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98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,4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801 4409900 001 2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56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590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75,4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4 0801 4409900 001 2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88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87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801 4409900 001 2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49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3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1,5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801 4409900 001 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88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87,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8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801 4409900 001 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728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91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14,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801 4409900 001 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038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22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14,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0801 4409900 001 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1100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1102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1102 521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3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1102 52106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1102 5210604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1102 5210604 017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1102 5210604 017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1102 5210604 017 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1102 5210604 017 2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(дефицит/профицит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1 192,5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8 875,2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01"/>
        <w:gridCol w:w="2517"/>
        <w:gridCol w:w="1276"/>
        <w:gridCol w:w="1134"/>
        <w:gridCol w:w="1134"/>
      </w:tblGrid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5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192,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875,2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17,2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1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875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17,26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1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875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17,2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76 01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882 98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76 01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882 98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76 01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882 98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76 01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882 98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7 20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1 85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7 20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1 85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7 20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1 85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7 209,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1 855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jc w:val="both"/>
        <w:rPr/>
      </w:pPr>
      <w:r>
        <w:rPr>
          <w:b/>
          <w:szCs w:val="28"/>
        </w:rPr>
        <w:t xml:space="preserve">И.о. Главы Нижнечернавского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 xml:space="preserve">                                               А.П.Кузьмин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512"/>
        <w:gridCol w:w="4788"/>
        <w:gridCol w:w="1591"/>
      </w:tblGrid>
      <w:tr>
        <w:trPr>
          <w:trHeight w:val="30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ижнечернавского 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5-51 от 24.05.2012 г.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показателей отчета</w:t>
            </w:r>
          </w:p>
        </w:tc>
      </w:tr>
      <w:tr>
        <w:trPr>
          <w:trHeight w:val="705" w:hRule="atLeast"/>
        </w:trPr>
        <w:tc>
          <w:tcPr>
            <w:tcW w:w="937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нении бюджета Нижнечернавского муниципального образования за 2011 год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1,1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0000 00 0000 000         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3000 01 0000 110                                                     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8 00000 00 0000 000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, сборы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75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1 00000 00 0000 000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5</w:t>
            </w:r>
          </w:p>
        </w:tc>
      </w:tr>
      <w:tr>
        <w:trPr>
          <w:trHeight w:val="25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1 05000 00 0000 120    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без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5</w:t>
            </w:r>
          </w:p>
        </w:tc>
      </w:tr>
      <w:tr>
        <w:trPr>
          <w:trHeight w:val="196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5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3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1,1</w:t>
            </w:r>
          </w:p>
        </w:tc>
      </w:tr>
      <w:tr>
        <w:trPr>
          <w:trHeight w:val="75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 и муниципальных образований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8,9</w:t>
            </w:r>
          </w:p>
        </w:tc>
      </w:tr>
      <w:tr>
        <w:trPr>
          <w:trHeight w:val="557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8,7</w:t>
            </w:r>
          </w:p>
        </w:tc>
      </w:tr>
      <w:tr>
        <w:trPr>
          <w:trHeight w:val="94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 учета на территориях, где отсутствуют военные комиссариаты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8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возмездных перечислений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98,1</w:t>
            </w:r>
          </w:p>
        </w:tc>
      </w:tr>
      <w:tr>
        <w:trPr>
          <w:trHeight w:val="122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9,2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tbl>
      <w:tblPr>
        <w:tblW w:w="94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134"/>
        <w:gridCol w:w="1417"/>
        <w:gridCol w:w="1307"/>
      </w:tblGrid>
      <w:tr>
        <w:trPr>
          <w:trHeight w:val="255" w:hRule="atLeast"/>
        </w:trPr>
        <w:tc>
          <w:tcPr>
            <w:tcW w:w="9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1,3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</w:tr>
      <w:tr>
        <w:trPr>
          <w:trHeight w:val="5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2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8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3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3,8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8,1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92"/>
        <w:gridCol w:w="3260"/>
        <w:gridCol w:w="1418"/>
      </w:tblGrid>
      <w:tr>
        <w:trPr>
          <w:trHeight w:val="315" w:hRule="atLeast"/>
        </w:trPr>
        <w:tc>
          <w:tcPr>
            <w:tcW w:w="937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бюджета 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 00  00  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883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883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883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10  0000 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883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1,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1,9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1,9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10  0000 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1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.о. Главы Нижнечернавского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  А.П.Кузьмин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74"/>
        <w:gridCol w:w="4586"/>
        <w:gridCol w:w="659"/>
        <w:gridCol w:w="1348"/>
      </w:tblGrid>
      <w:tr>
        <w:trPr>
          <w:trHeight w:val="255" w:hRule="atLeast"/>
        </w:trPr>
        <w:tc>
          <w:tcPr>
            <w:tcW w:w="972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Нижнечернавского  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образования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5-51 от 24.05.2012 г.</w:t>
            </w:r>
          </w:p>
        </w:tc>
      </w:tr>
      <w:tr>
        <w:trPr>
          <w:trHeight w:val="112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972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</w:tr>
      <w:tr>
        <w:trPr>
          <w:trHeight w:val="299" w:hRule="atLeast"/>
        </w:trPr>
        <w:tc>
          <w:tcPr>
            <w:tcW w:w="9727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Нижнечернавского муниципального образования за 2011 год по кодам классификации доходов бюджета</w:t>
            </w:r>
          </w:p>
        </w:tc>
      </w:tr>
      <w:tr>
        <w:trPr>
          <w:trHeight w:val="495" w:hRule="atLeast"/>
        </w:trPr>
        <w:tc>
          <w:tcPr>
            <w:tcW w:w="972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8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1</w:t>
            </w:r>
          </w:p>
        </w:tc>
      </w:tr>
      <w:tr>
        <w:trPr>
          <w:trHeight w:val="24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2</w:t>
            </w:r>
          </w:p>
        </w:tc>
      </w:tr>
      <w:tr>
        <w:trPr>
          <w:trHeight w:val="19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2</w:t>
            </w:r>
          </w:p>
        </w:tc>
      </w:tr>
      <w:tr>
        <w:trPr>
          <w:trHeight w:val="103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2</w:t>
            </w:r>
          </w:p>
        </w:tc>
      </w:tr>
      <w:tr>
        <w:trPr>
          <w:trHeight w:val="233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2</w:t>
            </w:r>
          </w:p>
        </w:tc>
      </w:tr>
      <w:tr>
        <w:trPr>
          <w:trHeight w:val="13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5 00000 00 0000 000         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2 1 05 03000 01 0000 110                                                     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94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6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148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167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8 00000 00 0000 000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7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 1 08 0402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74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5</w:t>
            </w:r>
          </w:p>
        </w:tc>
      </w:tr>
      <w:tr>
        <w:trPr>
          <w:trHeight w:val="191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2 1 11 05010 10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5</w:t>
            </w:r>
          </w:p>
        </w:tc>
      </w:tr>
      <w:tr>
        <w:trPr>
          <w:trHeight w:val="53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11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 1 13 03050 10 0000 1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529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3</w:t>
            </w:r>
          </w:p>
        </w:tc>
      </w:tr>
      <w:tr>
        <w:trPr>
          <w:trHeight w:val="7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2 1 14 06014 10 0000 4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.собственность на которые не разграничена и которые расположены в границах поселени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3</w:t>
            </w:r>
          </w:p>
        </w:tc>
      </w:tr>
      <w:tr>
        <w:trPr>
          <w:trHeight w:val="26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8,1</w:t>
            </w:r>
          </w:p>
        </w:tc>
      </w:tr>
      <w:tr>
        <w:trPr>
          <w:trHeight w:val="69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,9</w:t>
            </w:r>
          </w:p>
        </w:tc>
      </w:tr>
      <w:tr>
        <w:trPr>
          <w:trHeight w:val="69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 2 02 01000 00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 субъектов Российской Федерации и муниципальных образований, в том числе: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,7</w:t>
            </w:r>
          </w:p>
        </w:tc>
      </w:tr>
      <w:tr>
        <w:trPr>
          <w:trHeight w:val="60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 2 02 01001 10 0001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поселений на выравнивание  бюджетной обеспеченности  поселений из бюджета муниципального райо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3</w:t>
            </w:r>
          </w:p>
        </w:tc>
      </w:tr>
      <w:tr>
        <w:trPr>
          <w:trHeight w:val="619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 2 02 01001 10 0002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 бюджетам поселений на выравнивание  бюджетной обеспеченности  поселений из  областного бюджета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27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 20 2 03015 10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 первичного  воинского учета на территориях, где отсутствуют военные комиссариаты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41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 2 02 04999 10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</w:tr>
      <w:tr>
        <w:trPr>
          <w:trHeight w:val="48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8</w:t>
            </w:r>
          </w:p>
        </w:tc>
      </w:tr>
      <w:tr>
        <w:trPr>
          <w:trHeight w:val="42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8 2 19 05000 10 0000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8</w:t>
            </w:r>
          </w:p>
        </w:tc>
      </w:tr>
      <w:tr>
        <w:trPr>
          <w:trHeight w:val="23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9,2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2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.о. Главы Нижнечернавского</w:t>
            </w:r>
          </w:p>
        </w:tc>
      </w:tr>
      <w:tr>
        <w:trPr>
          <w:trHeight w:val="315" w:hRule="atLeast"/>
        </w:trPr>
        <w:tc>
          <w:tcPr>
            <w:tcW w:w="972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     А.П.Кузьмин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530"/>
        <w:gridCol w:w="1200"/>
      </w:tblGrid>
      <w:tr>
        <w:trPr>
          <w:trHeight w:val="315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ижнечернавского</w:t>
            </w:r>
          </w:p>
        </w:tc>
      </w:tr>
      <w:tr>
        <w:trPr>
          <w:trHeight w:val="315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3/15-51 от 24.05.2012 г.</w:t>
            </w:r>
          </w:p>
        </w:tc>
      </w:tr>
      <w:tr>
        <w:trPr>
          <w:trHeight w:val="1005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доходов бюджета Нижнечернавского муниципального образования за 2011 год по кодам видов доходов, подвидов доходов, классификации операций сектора государственного управления, относящихся к доходам бюджетов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е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 00000 00 0000 0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1,1</w:t>
            </w:r>
          </w:p>
        </w:tc>
      </w:tr>
      <w:tr>
        <w:trPr>
          <w:trHeight w:val="214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0000 1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1000 1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2000 1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1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0000 1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1000 1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2000 1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0000 1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кт.1 п.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1000 1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2000 1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3000 110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0000 1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1000 1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2000 1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5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4020 01 0000 1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4020 01 1000 11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169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10 10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5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000 13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110 13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4 06014 10 0000 43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.собственность на которые не разграничена и которые расположены в граница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 00000 00 0000 0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8,1</w:t>
            </w:r>
          </w:p>
        </w:tc>
      </w:tr>
      <w:tr>
        <w:trPr>
          <w:trHeight w:val="80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0000 00 0000 000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 и муниципальных образов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8,9</w:t>
            </w:r>
          </w:p>
        </w:tc>
      </w:tr>
      <w:tr>
        <w:trPr>
          <w:trHeight w:val="81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1 15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5,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2 15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70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15 10 0000 15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4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999 10 0000 15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19 05000 10 000015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79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.о. Главы Нижнечернавского</w:t>
            </w:r>
          </w:p>
        </w:tc>
      </w:tr>
      <w:tr>
        <w:trPr>
          <w:trHeight w:val="315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     А.П.Кузьмин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0"/>
        <w:gridCol w:w="960"/>
        <w:gridCol w:w="960"/>
        <w:gridCol w:w="1054"/>
        <w:gridCol w:w="1107"/>
        <w:gridCol w:w="960"/>
      </w:tblGrid>
      <w:tr>
        <w:trPr>
          <w:trHeight w:val="300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</w:t>
            </w:r>
          </w:p>
        </w:tc>
      </w:tr>
      <w:tr>
        <w:trPr>
          <w:trHeight w:val="117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Нижнечернавского</w:t>
            </w:r>
          </w:p>
        </w:tc>
      </w:tr>
      <w:tr>
        <w:trPr>
          <w:trHeight w:val="107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5-51 от 24.05.2012 г.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350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бюджета Нижнечернавского муниципального образования за 2011 год по ведомственной структуре расходов местного бюджета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Нижнечернавского  муницип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8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3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</w:tr>
      <w:tr>
        <w:trPr>
          <w:trHeight w:val="12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8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5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1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.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24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8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8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8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8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8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</w:tr>
      <w:tr>
        <w:trPr>
          <w:trHeight w:val="18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.о. Главы Нижнечернавского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образования                                                                                А.П.Кузьмин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942"/>
        <w:gridCol w:w="929"/>
        <w:gridCol w:w="1130"/>
        <w:gridCol w:w="1188"/>
        <w:gridCol w:w="1485"/>
      </w:tblGrid>
      <w:tr>
        <w:trPr>
          <w:trHeight w:val="300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Нижнечернавского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5-51 от 24.05.2012 г.</w:t>
            </w:r>
          </w:p>
        </w:tc>
      </w:tr>
      <w:tr>
        <w:trPr>
          <w:trHeight w:val="30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478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бюджета Нижнечернавского муниципального образования за 2011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667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41,3 </w:t>
            </w:r>
          </w:p>
        </w:tc>
      </w:tr>
      <w:tr>
        <w:trPr>
          <w:trHeight w:val="6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3,3 </w:t>
            </w:r>
          </w:p>
        </w:tc>
      </w:tr>
      <w:tr>
        <w:trPr>
          <w:trHeight w:val="6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3,3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3,3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3,3 </w:t>
            </w:r>
          </w:p>
        </w:tc>
      </w:tr>
      <w:tr>
        <w:trPr>
          <w:trHeight w:val="9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4,8 </w:t>
            </w:r>
          </w:p>
        </w:tc>
      </w:tr>
      <w:tr>
        <w:trPr>
          <w:trHeight w:val="6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7,5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7,5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7,5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,3 </w:t>
            </w:r>
          </w:p>
        </w:tc>
      </w:tr>
      <w:tr>
        <w:trPr>
          <w:trHeight w:val="15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,3 </w:t>
            </w:r>
          </w:p>
        </w:tc>
      </w:tr>
      <w:tr>
        <w:trPr>
          <w:trHeight w:val="13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,3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,3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.образова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9,1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1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1 </w:t>
            </w:r>
          </w:p>
        </w:tc>
      </w:tr>
      <w:tr>
        <w:trPr>
          <w:trHeight w:val="6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1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1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8,2 </w:t>
            </w:r>
          </w:p>
        </w:tc>
      </w:tr>
      <w:tr>
        <w:trPr>
          <w:trHeight w:val="6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2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2 </w:t>
            </w:r>
          </w:p>
        </w:tc>
      </w:tr>
      <w:tr>
        <w:trPr>
          <w:trHeight w:val="15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2 </w:t>
            </w:r>
          </w:p>
        </w:tc>
      </w:tr>
      <w:tr>
        <w:trPr>
          <w:trHeight w:val="9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2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2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68,2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2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2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2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2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0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,0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,8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,8 </w:t>
            </w:r>
          </w:p>
        </w:tc>
      </w:tr>
      <w:tr>
        <w:trPr>
          <w:trHeight w:val="9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8,1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8,1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1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1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13,8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3,8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3,8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3,8 </w:t>
            </w:r>
          </w:p>
        </w:tc>
      </w:tr>
      <w:tr>
        <w:trPr>
          <w:trHeight w:val="4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3,8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7,5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7,5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7,5 </w:t>
            </w:r>
          </w:p>
        </w:tc>
      </w:tr>
      <w:tr>
        <w:trPr>
          <w:trHeight w:val="15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7,5 </w:t>
            </w:r>
          </w:p>
        </w:tc>
      </w:tr>
      <w:tr>
        <w:trPr>
          <w:trHeight w:val="15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7,5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7,5 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8,1</w:t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.о. Главы Нижнечернавского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     А.П.Кузьмин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294"/>
        <w:gridCol w:w="3126"/>
        <w:gridCol w:w="1529"/>
      </w:tblGrid>
      <w:tr>
        <w:trPr>
          <w:trHeight w:val="300" w:hRule="atLeast"/>
        </w:trPr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Нижнечернавского</w:t>
            </w:r>
          </w:p>
        </w:tc>
      </w:tr>
      <w:tr>
        <w:trPr>
          <w:trHeight w:val="255" w:hRule="atLeast"/>
        </w:trPr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5-51 от 24.05.2012 г.</w:t>
            </w:r>
          </w:p>
        </w:tc>
      </w:tr>
      <w:tr>
        <w:trPr>
          <w:trHeight w:val="300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1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источников  финансирования дефицита бюджета Нижнечернавского  муниципального образования за 2011  год по кодам классификации источников финансирования  дефицитов бюджетов</w:t>
            </w:r>
          </w:p>
        </w:tc>
      </w:tr>
      <w:tr>
        <w:trPr>
          <w:trHeight w:val="300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, в тыс руб</w:t>
            </w:r>
          </w:p>
        </w:tc>
      </w:tr>
      <w:tr>
        <w:trPr>
          <w:trHeight w:val="6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</w:tr>
      <w:tr>
        <w:trPr>
          <w:trHeight w:val="9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3  00  00  00  0000  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6  00  00  00  0000  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</w:tr>
      <w:tr>
        <w:trPr>
          <w:trHeight w:val="300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.о. Главы Нижнечернавского</w:t>
            </w:r>
          </w:p>
        </w:tc>
      </w:tr>
      <w:tr>
        <w:trPr>
          <w:trHeight w:val="300" w:hRule="atLeast"/>
        </w:trPr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образования                                                                   А.П.Кузьмин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57"/>
        <w:gridCol w:w="835"/>
        <w:gridCol w:w="325"/>
        <w:gridCol w:w="2800"/>
        <w:gridCol w:w="1480"/>
      </w:tblGrid>
      <w:tr>
        <w:trPr>
          <w:trHeight w:val="300" w:hRule="atLeast"/>
        </w:trPr>
        <w:tc>
          <w:tcPr>
            <w:tcW w:w="9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Нижнечернавского</w:t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5-51 от 24.05.2012 г.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998" w:hRule="atLeast"/>
        </w:trPr>
        <w:tc>
          <w:tcPr>
            <w:tcW w:w="9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ов  финансирования дефицита бюджета Нижнечернавского  муниципального образования  за 2011 г. 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.руб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883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0  00  0000  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883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0  0000  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883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10  0000  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883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1,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0  00  0000 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1,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0  0000  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1,9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10  0000  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1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.о. Главы Нижнечернавского </w:t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образования                                                                          А.П.Кузьмин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40:00Z</dcterms:created>
  <dc:creator>МФ</dc:creator>
  <dc:description/>
  <cp:keywords/>
  <dc:language>en-US</dc:language>
  <cp:lastModifiedBy>user</cp:lastModifiedBy>
  <cp:lastPrinted>2010-04-27T10:30:00Z</cp:lastPrinted>
  <dcterms:modified xsi:type="dcterms:W3CDTF">2012-06-06T10:16:00Z</dcterms:modified>
  <cp:revision>157</cp:revision>
  <dc:subject/>
  <dc:title/>
</cp:coreProperties>
</file>