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3 февраля 2012 г. №  3/12-40                                      с.Нижняя Чернавка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бнародования Решения Совета Нижнечернавского муниципального образования № 3/9-34 от 07.12.2011 г. «О внесении изменений и дополнений в Устав Нижнечернавского муниципального образования Вольского муниципального района Саратовской области»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В соответствии со ст. 44, 47 Федерального закона № 131-ФЗ от 06.10.2003 г. «Об общих принципах организации местного самоуправления в РФ», ст.ст. 22, 39, 45 Устава Нижнечернавского муниципального образования  </w:t>
      </w:r>
    </w:p>
    <w:p>
      <w:pPr>
        <w:pStyle w:val="TextBody"/>
        <w:ind w:firstLine="567"/>
        <w:rPr/>
      </w:pPr>
      <w:r>
        <w:rPr>
          <w:sz w:val="28"/>
          <w:szCs w:val="28"/>
        </w:rPr>
        <w:t>Совет Нижнечернавского муниципального образования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народовать Решение Совета Нижнечернавского муниципального образования № 3/9-34 от 07.12.2011 г.  «О внесении изменений и дополнений в Устав Нижнечернавского муниципального образования Вольского муниципального района Саратовской области»  путем вывешивания его в установленных для обнародования местах.</w:t>
      </w:r>
    </w:p>
    <w:p>
      <w:pPr>
        <w:pStyle w:val="TextBody"/>
        <w:ind w:firstLine="567"/>
        <w:rPr/>
      </w:pPr>
      <w:r>
        <w:rPr>
          <w:sz w:val="28"/>
          <w:szCs w:val="28"/>
        </w:rPr>
        <w:t>2. Установить местами обнародования Решения Совета Нижнечернавского муниципального образования № 3/9-34 от 07.12.2011 г.  «О внесении изменений и дополнений в Устав Нижнечернавского муниципального образования Вольского муниципального района Саратовской области»:</w:t>
      </w:r>
    </w:p>
    <w:p>
      <w:pPr>
        <w:pStyle w:val="TextBody"/>
        <w:ind w:firstLine="539"/>
        <w:rPr>
          <w:sz w:val="28"/>
          <w:szCs w:val="28"/>
        </w:rPr>
      </w:pPr>
      <w:r>
        <w:rPr>
          <w:sz w:val="28"/>
          <w:szCs w:val="28"/>
        </w:rPr>
        <w:t>здание администрации с. Нижняя Чернавка, ул.Пролетарская, д.3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администрации ООО «Элита-С» - ст. Чернавка, ул. Элеваторная д. 40 (по согласованию).</w:t>
      </w:r>
    </w:p>
    <w:p>
      <w:pPr>
        <w:pStyle w:val="TextBody"/>
        <w:ind w:firstLine="567"/>
        <w:rPr/>
      </w:pPr>
      <w:r>
        <w:rPr>
          <w:sz w:val="28"/>
          <w:szCs w:val="28"/>
        </w:rPr>
        <w:t>3. Решение Совета Нижнечернавского муниципального образования №3/9-34 от 07.12.2011 г. «О внесении изменений и дополнений в Устав Нижнечернавского муниципального образования Вольского муниципального района Саратовской области»   вывешивается на период 7 календарных дней: с 04 февраля 2012 года по 10 февраля 2012 года.</w:t>
      </w:r>
    </w:p>
    <w:p>
      <w:pPr>
        <w:pStyle w:val="2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атой обнародования считать день вывешивания Решения Совета Нижнечернавского муниципального образования № 3/9-34 от 07.12.2011 г. «О внесении изменений и дополнений в Устав Нижнечернавского муниципального образования Вольского муниципального района Саратовской области» в местах, указанных в п.2 настоящего решени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5. После обнародования Решение Совета Нижнечернавского муниципального образования № 3/9-34 от 07.12.2011 г. «О внесении изменений и дополнений в Устав Нижнечернавского муниципального образования Вольского муниципального района Саратовской области»  хранится в Совете Нижнечернавского муниципального образова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бор предложений и замечаний в случаях, установленных законодательством, осуществляется по адресу: с.Нижняя Чернавка, ул.Пролетарская, д.32, здание администрации.</w:t>
      </w:r>
    </w:p>
    <w:p>
      <w:pPr>
        <w:pStyle w:val="TextBody"/>
        <w:ind w:firstLine="567"/>
        <w:rPr/>
      </w:pPr>
      <w:r>
        <w:rPr>
          <w:sz w:val="28"/>
          <w:szCs w:val="28"/>
        </w:rPr>
        <w:t>7.   Настоящее решение вступает в силу со дня принятия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Главу Нижнечернавского муниципального образования Гунина С.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Нижнечернавского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    С.В.Гу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3:00Z</dcterms:created>
  <dc:creator>user</dc:creator>
  <dc:description/>
  <cp:keywords/>
  <dc:language>en-US</dc:language>
  <cp:lastModifiedBy>user</cp:lastModifiedBy>
  <cp:lastPrinted>2012-02-03T17:45:00Z</cp:lastPrinted>
  <dcterms:modified xsi:type="dcterms:W3CDTF">2012-02-03T14:45:00Z</dcterms:modified>
  <cp:revision>6</cp:revision>
  <dc:subject/>
  <dc:title/>
</cp:coreProperties>
</file>