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т 15 июня 2011 года №   24                                                с.Нижняя Чернав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ми Совета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1-1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6 «Об индексации заработной платы работников муниципальных учреждений Нижнечернав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Нижнечернавского муниципального образования, на основании статьи 30 Устава Нижнечернав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 согласно приложению № 1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 администрации Нижнечернавского 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от 15.06.2011 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Нижнечернавского муниципального образования состоит из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Нижнечернав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Нижнечернавского муниципального образо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от 15.06.2011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user</cp:lastModifiedBy>
  <cp:lastPrinted>2008-11-21T11:19:00Z</cp:lastPrinted>
  <dcterms:modified xsi:type="dcterms:W3CDTF">2011-06-15T10:46:00Z</dcterms:modified>
  <cp:revision>11</cp:revision>
  <dc:subject/>
  <dc:title/>
</cp:coreProperties>
</file>