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ВЕТ                                                                                           МЕЖДУРЕЧЕН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6.11.2010 г.                               № 2/75-175                         с. Междуречь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Междуреченск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1, 6, 8, 11, 14, 20, 21, 23, 24, 34 части 1 статьи 14, ч.4 ст.15 Федерального закона от 06.10.2003 г. № 131-ФЗ «Об общих принципах организации местного самоуправления в РФ», ст.22 Устава Междуречен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Междуречен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1 год полномочия по исполнению следующих вопросов местного значения Междуреченского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- по формированию, исполнению, учету исполнения бюджета поселения и контроль за исполнением данного бюдж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-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и строительства и содержанию муниципального жилищного фонда, созданию условий для жилищного строительства;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 участию в предупреждении и ликвидации последствий чрезвычайных ситуаций в границах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организации и осуществлению мероприятий по гражданской оборон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щите населения и территорий поселения от чрезвычайных ситуаций природного и техногенного характер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 </w:t>
      </w:r>
      <w:r>
        <w:rPr>
          <w:rFonts w:cs="Times New Roman" w:ascii="Times New Roman" w:hAnsi="Times New Roman"/>
          <w:sz w:val="28"/>
          <w:szCs w:val="28"/>
        </w:rPr>
        <w:t>организации библиотечного обслуживания населения, комплектованию и обеспечению сохранности  библиотечных фондов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о 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;</w:t>
      </w:r>
    </w:p>
    <w:p>
      <w:pPr>
        <w:pStyle w:val="Style20"/>
        <w:spacing w:before="0" w:after="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присвоению наименований улицам, площадям и иным территориям проживания граждан в населенных пунктах, входящих в состав Междуреченского муниципального образования, установлению нумерации домов; 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оциально-ориентированным некоммерческим организациям в пределах полномочий, установленных статьями 31.1 и 31.3 Федерального закона от 12 января 1996 года № 7-ФЗ «О некоммерческих организациях»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Междуреченского муниципального образования заключить от имени Администрации Междуреченского муниципального образования соглашение с Администрацией Вольского муниципального района о передаче на 2011 год полномочий по исполнению вопросов местного значения, указанных в пункте 1 настоящего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Междуреченского муниципального образования Гришанову В.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еждуреч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В.И. Гришанова      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47:00Z</dcterms:created>
  <dc:creator>user</dc:creator>
  <dc:description/>
  <cp:keywords/>
  <dc:language>en-US</dc:language>
  <cp:lastModifiedBy>user</cp:lastModifiedBy>
  <cp:lastPrinted>2010-11-23T11:40:00Z</cp:lastPrinted>
  <dcterms:modified xsi:type="dcterms:W3CDTF">2010-11-23T08:47:00Z</dcterms:modified>
  <cp:revision>2</cp:revision>
  <dc:subject/>
  <dc:title/>
</cp:coreProperties>
</file>