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>МЕЖДУРЕЧЕНСКОГО МУНИЦИПАЛЬНОГО ОБРАЗОВАНИЯ ВОЛЬ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РАТОВ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15.11.2010 г.                                 № 2/74-174                            с. Междуречь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О внесении изменений в Решение Совета Междуреченского муниципального образования № 1/34-61 от 11.02.2008 г. «Об утверждении Положения о добровольной народной дружине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.33 ч.1 ст.14 Федерального закона от 06.10.2003 №131-ФЗ «Об общих принципах организации местного самоуправления в Российской Федерации», п. 33 ч.1 ст. 6, ст. 22 Устава Междуреченского муниципального образования, и в связи с изменением кадрового состава штаба добровольной народной дружины Междуреченского муниципального образова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Совет Междуреченского муниципального образования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Внести изменения в приложение №3 к Решению Совета Междуреченского муниципального образования № 1/34-61 от 11.02.2008 г. «Об утверждении Положения о добровольной народной дружине» изложив его в новой редакции: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Штаб добровольной народной дружины                                    Междуреченского муниципального образования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штаба</w:t>
      </w:r>
      <w:r>
        <w:rPr>
          <w:rFonts w:cs="Times New Roman" w:ascii="Times New Roman" w:hAnsi="Times New Roman"/>
          <w:sz w:val="28"/>
          <w:szCs w:val="28"/>
        </w:rPr>
        <w:t xml:space="preserve"> – Андриенко Ольга Анатольевна, заместитель главы администрации Междуреченского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штаба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ришанова Вера Ивановна, глава Междуреченского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ясников Сергей Александрович, депутат Совета Междуреченского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Горшунов Александр Анатольевич, учитель МОУ ООШ с. Междуречье (по согласованию).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0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pacing w:val="5"/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путем вывешивания его в установленных местах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здание администрации – с. Междуречье, ул. Луговая, 22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здание администрации – с. Покурлей, ул. Революционная, 89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доска объявлений напротив дома №3 ст. Буровка ул. Привокзальная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ывешивается на период 7 календарных дней: с 16.11.2010 г. по 22.11.2010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той обнародования считать 16.11.2010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ле обнародования настоящее решение хранится в Совете Междуреченск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-284" w:leader="none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Сбор предложений и замечаний в случаях, установленных законодательством, осуществляется по адресу: с. Междуречье, ул. Луговая, 22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решения возложить на главу Междуреченского муниципального образования Гришанову В.И.</w:t>
      </w:r>
    </w:p>
    <w:p>
      <w:pPr>
        <w:pStyle w:val="Oaenoaieoiaioa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>Глава Междуреченского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>муниципального образования                                          В.И. Гришанова</w:t>
      </w:r>
    </w:p>
    <w:p>
      <w:pPr>
        <w:pStyle w:val="Oaenoaieoiaioa"/>
        <w:rPr/>
      </w:pPr>
      <w:r>
        <w:rPr>
          <w:rFonts w:cs="Times New Roman CYR" w:ascii="Times New Roman CYR" w:hAnsi="Times New Roman CYR"/>
          <w:sz w:val="24"/>
          <w:szCs w:val="24"/>
        </w:rPr>
        <w:tab/>
        <w:tab/>
        <w:tab/>
        <w:tab/>
      </w:r>
      <w:r>
        <w:rPr>
          <w:rFonts w:cs="Times New Roman CYR" w:ascii="Times New Roman CYR" w:hAnsi="Times New Roman CYR"/>
          <w:szCs w:val="28"/>
        </w:rPr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93" w:footer="284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Oaenoaieoiaioa">
    <w:name w:val="Oaeno aieoiaioa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15:00Z</dcterms:created>
  <dc:creator>user</dc:creator>
  <dc:description/>
  <cp:keywords/>
  <dc:language>en-US</dc:language>
  <cp:lastModifiedBy>Admin</cp:lastModifiedBy>
  <cp:lastPrinted>2010-11-29T10:45:00Z</cp:lastPrinted>
  <dcterms:modified xsi:type="dcterms:W3CDTF">2010-11-29T07:45:00Z</dcterms:modified>
  <cp:revision>3</cp:revision>
  <dc:subject/>
  <dc:title/>
</cp:coreProperties>
</file>