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10 г.                              № 2/74-1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щении Совета Междурече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ую комиссию 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4 статьи 24 Федерального Закона № 67-ФЗ от 12.06.2002 года «Об основных гарантиях избирательных прав и права на участие в референдуме граждан Российской Федерации», части 2 статьи 11 Закона Саратовской области от 31.10.2005 г. № 107-ЗСО «О выборах в органы местного самоуправления Саратовской области», ст.22 Устава Междуреченского муниципального образования, с целью подготовки и проведения на территории Междуреченского муниципального образования основных, дополнительных и повторных выборов депутатов Совета Междуреченского муниципального образования и референдумов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Междуречен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атиться в избирательную комиссию Саратовской области о возложении полномочий муниципальной избирательной комиссии на территориальную избирательную комиссию Вольского муниципального района по подготовке и проведению на территории Междуреченского муниципального образования основных, дополнительных и повторных выборов депутатов Совета Междуреченского муниципального образования и референдумов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Сарат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Междуреченского муниципального образования Гришанову В.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В.И. Гришанова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еждуреченского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2/74-173   от 15.11.2010 г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збирательную комиссию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24 Федерального Закона № 67-ФЗ от 12.06.2002 года «Об основных гарантиях избирательных прав и права на участие в референдуме граждан Российской Федерации», частью 2 статьи 11 Закона Саратовской области от 31.10.2005 г. № 107-ЗСО «О выборах в органы местного самоуправления Саратовской области» Совет Междуреченского муниципального образования второго созыва просит Вас возложить полномочия избирательной комиссии Междуреченского муниципального образования по подготовке и проведению на территории Междуреченского муниципального образования основных, дополнительных и повторных выборов депутатов Совета Междуреченского муниципального образования и референдумов на территориальную избирательную комиссию Воль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В.И. Гришанов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19:00Z</dcterms:created>
  <dc:creator>USER</dc:creator>
  <dc:description/>
  <cp:keywords/>
  <dc:language>en-US</dc:language>
  <cp:lastModifiedBy>user</cp:lastModifiedBy>
  <cp:lastPrinted>2010-11-12T15:40:00Z</cp:lastPrinted>
  <dcterms:modified xsi:type="dcterms:W3CDTF">2010-11-12T13:19:00Z</dcterms:modified>
  <cp:revision>2</cp:revision>
  <dc:subject/>
  <dc:title/>
</cp:coreProperties>
</file>