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МЕЖДУРЕЧЕНСКОГО МУНИЦИПАЛЬНОГО ОБРАЗОВАНИЯ ВОЛЬСКОГО МУНИЦИПАЛЬНОГО РАЙОНА                                    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0 г.                                  №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остановление                                                                администрации Междуреченского  муниципального                                                            образования от 26.10.2009 г. № 3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30 Устава Междуреченского муниципального образования, в связи с изменением кадрового состава квалификационной комиссии для проведения квалификационного экзамена муниципальными служащими администрации Междуреченского муниципального образования и оценки их профессионального уров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в приложение к постановлению администрации Междуреченского муниципального      образования    от 26.10.2009 г.    № 35           «О создании квалификационной   комиссии для проведения квалификационного экзамена муниципальными     служащими      администрации             Междуреченского муниципального    образования   и   оценки    их  профессионального уровня» следующие изменения:                                                                                          1.1.Слова «Полякова Анастасия Витальевна заместитель главы администрации Междуреченского муниципального образования»   заменить на слова «Мясников Сергей Александрович, депутат Совета Междуреченского муниципального образования (по согласованию);                                                                                          1.2.Слова    «Андриенко     Ольга    Анатольевна,    ведущий           специалист администрации    Междуреченского  муниципального образования» заменить на       слова     «Андриенко Ольга Анатольевна, заместитель главы администрации Междуреченского муниципального 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      постановление     вступает     в    силу   со  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  за   исполнением 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                                                                             муниципального образования                               В.И. Гриш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2:00Z</dcterms:created>
  <dc:creator>user</dc:creator>
  <dc:description/>
  <cp:keywords/>
  <dc:language>en-US</dc:language>
  <cp:lastModifiedBy>Admin</cp:lastModifiedBy>
  <cp:lastPrinted>2010-11-11T15:05:00Z</cp:lastPrinted>
  <dcterms:modified xsi:type="dcterms:W3CDTF">2010-11-11T12:05:00Z</dcterms:modified>
  <cp:revision>3</cp:revision>
  <dc:subject/>
  <dc:title/>
</cp:coreProperties>
</file>