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                   МЕЖДУРЕЧЕНСКОГО МУНИЦИПАЛЬНОГО ОБРАЗОВАНИЯ                   ВОЛЬСКОГО МУНИЦИПАЛЬНОГО РАЙОНА                                   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8.08.2010 г.                                №2/71-16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порядке обнародования Решения Совета Междуреченского     муниципального образования №2/69-167 от 05.07.2010 года                                          «О внесении изменений и дополнений в Устав Междуреченского муниципального образования Вольского муниципального района     Саратов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44,47 Федерального закона №131-ФЗ от 06.10.2003 года «Об общих принципах организации местного самоуправления в РФ», ст. 39, 45 Устава Междуреченского муниципального образования                                   Совет Междуреченского муниципального образования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ИЛ: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Обнародовать Решение Совета Междуреченского муниципального образования №2/69-167 от 05.07.2010 года «О внесении изменений и дополнений в Устав Междуреченского муниципального образования Вольского муниципального района Саратовской области» путём вывешивания его в установленных для обнародования ме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Установить местами обнародования Решения Совета Междуреченского муниципального образования №2/69-167 от 05.07.2010 года    «О внесении изменений и дополнений в Устав Междуреченского муниципального образования Вольского муниципального района Саратовской области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ание администрации с. Междуречье ул. Луговая, 22;                                                   -здание администрации с. Покурлей ул. Революционная, 89;                                         -доска объявлений напротив дома №3 ст. Буровка ул. Привокзальна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Решение Совета Междуреченского муниципального образования                №2/69-167 от 05.07.2010 года    «О внесении изменений и дополнений в Устав Междуреченского муниципального образования Воль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»  вывешивается на период 7 календарных дней с 19.08.2010 года по 25.08.2010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Датой обнародования считать день вывешивания Решения Совета Междуреченского муниципального образования №2/69-167 от 05.07.2010 года    «О внесении изменений и дополнений в Устав Междуреченского муниципального образования Вольского муниципального района Саратовской области», в местах указанных в пункте 2 настоящего ре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После обнародования   Решение Совета Междуреченского муниципального образования №2/69-167 от 05.07.2010 года    «О внесении изменений и дополнений в Устав Междуреченского муниципального образования Вольского муниципального района Саратовской области» хранится в Совете Междуреченского муницип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Сбор предложений и замечаний в случаях, установленных законодательством, осуществляется по адресу: с. Междуречье ул. Луговая, 22, здание админ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Настоящее решение вступает в силу со дня при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за исполнением настоящего решения возложить на Главу Междуреченского муниципального образования Гришанову Веру Иванов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                                                                                муниципального образования                                       В.И. Гришанова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8:00Z</dcterms:created>
  <dc:creator>пользователь</dc:creator>
  <dc:description/>
  <cp:keywords/>
  <dc:language>en-US</dc:language>
  <cp:lastModifiedBy>Админ</cp:lastModifiedBy>
  <cp:lastPrinted>2010-08-25T08:09:00Z</cp:lastPrinted>
  <dcterms:modified xsi:type="dcterms:W3CDTF">2010-09-27T07:48:00Z</dcterms:modified>
  <cp:revision>2</cp:revision>
  <dc:subject/>
  <dc:title/>
</cp:coreProperties>
</file>