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>МЕЖДУРЕЧЕН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7.2010 года                                  №2/70-168                       с. Межд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а на территории Междуречен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. № 69-ФЗ «О пожарной безопасности», с решением Совета Междуречен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</w:rPr>
        <w:t xml:space="preserve">№ 1/18-30 от 01 сентября 2006 г. «О порядке установления особого противопожарного режима на территории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</w:rPr>
        <w:t>Междуреченск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</w:rPr>
        <w:t xml:space="preserve">в целях обеспечения пожарной безопасности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b w:val="false"/>
          <w:color w:val="000000"/>
          <w:spacing w:val="25"/>
          <w:sz w:val="28"/>
        </w:rPr>
        <w:t xml:space="preserve"> муниципального образования в пожароопасные периоды</w:t>
      </w:r>
    </w:p>
    <w:p>
      <w:pPr>
        <w:pStyle w:val="Normal"/>
        <w:ind w:firstLine="567"/>
        <w:rPr/>
      </w:pPr>
      <w:r>
        <w:rPr>
          <w:sz w:val="28"/>
          <w:szCs w:val="28"/>
        </w:rPr>
        <w:t>Совет Междуреченского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на территории Междуреченского муниципального образования особый противопожарный режим с 23.07.2010 года  по                 30.09.2010 года включи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 период действия особого противопожарного режима установить на территории Междуреченского муниципального образования дополнительные требования пожарной безопасности согласно приложению.</w:t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left="567" w:hanging="0"/>
        <w:contextualSpacing/>
        <w:jc w:val="both"/>
        <w:rPr/>
      </w:pPr>
      <w:r>
        <w:rPr>
          <w:sz w:val="28"/>
          <w:szCs w:val="28"/>
        </w:rPr>
        <w:t>4. Обнародовать настоящее решение путем вывешивания его в установленных местах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дание администрации – с. Междуречье ул. Луговая 22;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дание администрации с. Покурлей ул. Революционная, 89;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оска объявлений напротив дома №3 ст. Буровка ул. Привокзальна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стоящее решение вывешивается на период 7 календарных дней: с  23.07.2010 г. по 29.07.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23.07.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е Междуречен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Сбор предложений и замечаний в случаях, установленных законодательством, осуществляется по адресу: с. Междуречье ул. Луговая, 2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решения возложить на главу Междуреченско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ждуре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В.И. Гришанова</w:t>
      </w: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rmal"/>
        <w:ind w:left="5103" w:hanging="0"/>
        <w:rPr/>
      </w:pPr>
      <w:r>
        <w:rPr/>
        <w:t>к решению Совета Междуреченского муниципального образования               №2/70-168 от 22.07.2010 года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Междуреченского муниципального образования</w:t>
      </w:r>
    </w:p>
    <w:p>
      <w:pPr>
        <w:pStyle w:val="Style19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Междуречен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Междуречен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ВД Вольского муниципального района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>ОВД  Вольского муниципального района</w:t>
      </w:r>
      <w:r>
        <w:rPr>
          <w:rStyle w:val="Paragraph"/>
          <w:sz w:val="28"/>
          <w:szCs w:val="28"/>
        </w:rPr>
        <w:t xml:space="preserve"> организовать участие сотрудников ОВД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сельскохозяйственных предприятий, осуществляющих свою деятельность на территории Междуречен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Междуреченского муниципального образования, а также в 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администрации ВМР </w:t>
      </w:r>
      <w:r>
        <w:rPr>
          <w:rStyle w:val="Paragraph"/>
          <w:sz w:val="28"/>
          <w:szCs w:val="28"/>
        </w:rPr>
        <w:t>(телефон (84593) 5-16-97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еждуреч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В.И. Гришан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user</cp:lastModifiedBy>
  <cp:lastPrinted>2010-07-27T08:52:00Z</cp:lastPrinted>
  <dcterms:modified xsi:type="dcterms:W3CDTF">2010-07-27T04:53:00Z</dcterms:modified>
  <cp:revision>49</cp:revision>
  <dc:subject/>
  <dc:title> </dc:title>
</cp:coreProperties>
</file>