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РЕЧЕНСКОГО МУНИЦИПАЛЬНОГО ОБРАЗОВАНИЯ ВО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8.2010 г.                                    №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Междуреченского       муниципального образования от 20.05.2010 года № 12 «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генерального плана Междурече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ольского муниципального района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30, Устава Междуреченского муниципального образования, в связи с отсутствием денежных средств в бюджете Междуреченского муниципального образования на изготовление генерального плана Междуреченского муниципального образования Воль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постановление администрации Междуреченского муниципального      образования        от 20.05.2010 года                 № 12                  «О подготовке проекта генерального плана Междуреченского муниципального образования Вольского муниципального района Сарат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ждуреч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В.И. Гриш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0:15:00Z</dcterms:created>
  <dc:creator>пользователь</dc:creator>
  <dc:description/>
  <cp:keywords/>
  <dc:language>en-US</dc:language>
  <cp:lastModifiedBy>user</cp:lastModifiedBy>
  <cp:lastPrinted>2010-08-31T11:46:00Z</cp:lastPrinted>
  <dcterms:modified xsi:type="dcterms:W3CDTF">2010-08-31T07:46:00Z</dcterms:modified>
  <cp:revision>4</cp:revision>
  <dc:subject/>
  <dc:title/>
</cp:coreProperties>
</file>