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 2011 г.                               № 3/2-7                          с. Междуречь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,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26.04. 2010 г. № 66-ФЗ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Междуречен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Междуреченского муниципального образования от 25 декабря 2009 года № 2/63-141 (в редакции от 30.03.2010 г. № 2/66- 154) следующие измене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3. после слов «действующего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6.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1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9 пункта 3.4. слова «относящихся в соответствии с законодательством Российской Федерации к субъектам малого или среднего предпринимательства, » исключить.</w:t>
      </w:r>
    </w:p>
    <w:p>
      <w:pPr>
        <w:pStyle w:val="31"/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3.Обнародовать настоящее решение путем вывешивания его в установленных местах:                                                                                                                                 -здание администрации-с. Междуречье ул. Луговая, 22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дание администрации-с. Покурлей, ул. Революционная, 8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доска объявлений напротив дома №3-ст. Буровка, ул. Привокзальная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3.04.2011 года по 29.04.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3.04.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Междуречье ул. Луговая, 22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Междуречен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О.А. Андри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1-04-22T09:42:00Z</cp:lastPrinted>
  <dcterms:modified xsi:type="dcterms:W3CDTF">2011-04-22T06:47:00Z</dcterms:modified>
  <cp:revision>105</cp:revision>
  <dc:subject/>
  <dc:title/>
</cp:coreProperties>
</file>