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еждуреч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2.04.2011 г. № 3/2-1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еждуреч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12.2010 г. № 2/76-180</w:t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Междуреченского муниципального образования Вольского муниципального района Саратовской области на 2011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8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"/>
        <w:gridCol w:w="2322"/>
        <w:gridCol w:w="5954"/>
      </w:tblGrid>
      <w:tr>
        <w:trPr>
          <w:trHeight w:val="764" w:hRule="atLeast"/>
        </w:trPr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 администратор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</w:tr>
      <w:tr>
        <w:trPr>
          <w:trHeight w:val="39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оль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 </w:t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</w:t>
            </w:r>
          </w:p>
        </w:tc>
        <w:tc>
          <w:tcPr>
            <w:tcW w:w="8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50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 расположена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99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0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9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4050 10 0000 4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6 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0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3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</w:rPr>
              <w:t>администрации Воль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7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Междуреченского муниципального образования Вольского муниципального района Саратовской области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поселений из бюджета муниципального района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бюджетам поселений на выравнивание бюджетной обеспеченности поселений из областного бюджета 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7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0 10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2050 10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культуры «Дом культуры села Междуречье»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Междуреченского </w:t>
      </w:r>
    </w:p>
    <w:p>
      <w:pPr>
        <w:pStyle w:val="Oaenoaieoiaioa"/>
        <w:ind w:hanging="0"/>
        <w:rPr/>
      </w:pPr>
      <w:r>
        <w:rPr>
          <w:szCs w:val="28"/>
        </w:rPr>
        <w:t xml:space="preserve">муниципального образования                                                  О.А.Андри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53:00Z</dcterms:created>
  <dc:creator>client</dc:creator>
  <dc:description/>
  <cp:keywords/>
  <dc:language>en-US</dc:language>
  <cp:lastModifiedBy>User</cp:lastModifiedBy>
  <cp:lastPrinted>2011-04-19T09:56:00Z</cp:lastPrinted>
  <dcterms:modified xsi:type="dcterms:W3CDTF">2011-04-19T05:56:00Z</dcterms:modified>
  <cp:revision>29</cp:revision>
  <dc:subject/>
  <dc:title>Приложение № 2</dc:title>
</cp:coreProperties>
</file>