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ВЕТ 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                                  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22.04.2011 года                  № 3/2-10                    с. Междуречье                                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труктуры администрации Междуреченского муниципального образования Вольского муниципального района Саратовской облас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8 ст.37 Федерального закона от 06.10.2003 г. № 131-ФЗ «Об общих принципах организации местного самоуправления в РФ», п.2 ч.2 ст.22 Устава Междурече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руктуру администрации Междуреченского муниципального образования Вольского муниципального района Саратовской области  с 01.07. 2011 года,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решения Совета Междуреченского муниципального образования от 12.01.2011 г. № 2/78-182 «Об утверждении структуры администрации Междуреченского муниципального образования Вольского муниципального района Саратовской област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.07.201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Междуречен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О.А. Андриенко                 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1:00Z</dcterms:created>
  <dc:creator>я</dc:creator>
  <dc:description/>
  <cp:keywords/>
  <dc:language>en-US</dc:language>
  <cp:lastModifiedBy>User</cp:lastModifiedBy>
  <cp:lastPrinted>2011-05-04T14:30:00Z</cp:lastPrinted>
  <dcterms:modified xsi:type="dcterms:W3CDTF">2011-05-04T10:31:00Z</dcterms:modified>
  <cp:revision>7</cp:revision>
  <dc:subject/>
  <dc:title/>
</cp:coreProperties>
</file>