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11.04. 2011года                         № 8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б о</w:t>
      </w:r>
      <w:r>
        <w:rPr>
          <w:sz w:val="28"/>
          <w:szCs w:val="28"/>
        </w:rPr>
        <w:t>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 от 21.12.1994 г. № 69-ФЗ «О пожарной безопасности»,     в соответствии с  Правилами обеспечении первичных мер пожарной безопасности  на территории  Междуреченского муниципального образования, утверждённого постановлением администрации Междуреченского муниципального образования № 5 от 24.03.2006 г. в целях обеспечения первичными средствами тушения пожаров и противопожарным инвентарем населенных пунктов Междуреченского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№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учреждений, предприятий используется как для тушения на территории организаций, учреждений, предприятий,  так и на территории населенных пунктов по согласованию с организация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Настоящее постановление вступает в силу 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</w:t>
      </w:r>
      <w:r>
        <w:rPr/>
        <w:t>Приложение №1</w:t>
      </w:r>
    </w:p>
    <w:p>
      <w:pPr>
        <w:pStyle w:val="Normal"/>
        <w:ind w:left="4536" w:hanging="0"/>
        <w:rPr/>
      </w:pPr>
      <w:r>
        <w:rPr/>
        <w:t xml:space="preserve">к постановлению администрации Междуреченского муниципального образования  № 8  от 11.04. 2011года        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ста, подлежащего оборудованию пожарными щи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Администрация Междуреченского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. Междуречье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Луговая, 2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УК «Дом Культуры с. Междуречье Вольского района Саратовской области»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Междуречье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Избалыковская, 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Административное здание с. Покур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ело Покурлей,                                       улица Революционная, 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анция Буровка, здание железнодорожного вокзала (по согласова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танция Буровка,                                        улица Привокзальная, 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Щит в с. Ново-Павловка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ело Новая-Павловка , около дома № 38 по улице Коммунистическая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ind w:left="4536" w:hanging="0"/>
        <w:rPr/>
      </w:pPr>
      <w:r>
        <w:rPr/>
        <w:t>к постановлению администрации Междуреченского муниципального образования № 8  от  11.04.2011г.</w:t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комплектации пожарных щ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ыми средствами тушения пожаров и противопожарным инвентарем</w:t>
      </w:r>
    </w:p>
    <w:p>
      <w:pPr>
        <w:pStyle w:val="Normal"/>
        <w:rPr/>
      </w:pPr>
      <w:r>
        <w:rPr/>
      </w:r>
    </w:p>
    <w:tbl>
      <w:tblPr>
        <w:tblW w:w="7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8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Л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Баг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Ящик с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                                                                                                муниципального образования,      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        муниципального образования                                          О.А. Анд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1:00Z</dcterms:created>
  <dc:creator>user</dc:creator>
  <dc:description/>
  <cp:keywords/>
  <dc:language>en-US</dc:language>
  <cp:lastModifiedBy>User</cp:lastModifiedBy>
  <cp:lastPrinted>2011-05-04T22:25:00Z</cp:lastPrinted>
  <dcterms:modified xsi:type="dcterms:W3CDTF">2011-05-04T18:25:00Z</dcterms:modified>
  <cp:revision>11</cp:revision>
  <dc:subject/>
  <dc:title/>
</cp:coreProperties>
</file>