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11.04. 2011года                         №  7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б определении порядка </w:t>
      </w:r>
      <w:r>
        <w:rPr>
          <w:sz w:val="28"/>
          <w:szCs w:val="28"/>
        </w:rPr>
        <w:t>обеспечения связ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инятия мер по оповещению на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разделений Государственной противопожар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ужбы о пожар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1994 г. № 69-ФЗ «О пожарной безопасности», Федерального закона от 22.07.2008 г. № 123-ФЗ «Технический регламент о требованиях пожарной безопасности»,  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Приложение</w:t>
      </w:r>
    </w:p>
    <w:p>
      <w:pPr>
        <w:pStyle w:val="Normal"/>
        <w:ind w:left="4536" w:hanging="0"/>
        <w:rPr/>
      </w:pPr>
      <w:r>
        <w:rPr/>
        <w:t xml:space="preserve">к постановлению администрации Междуреченского муниципального образования от   11.04.2011г . №7 </w:t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соответствии с Федеральным законом от 21.12.1994 г. № 69-ФЗ «О пожарной безопасности» для приема сообщений о пожарах и чрезвычайных ситуациях в телефонных сетях населенных пунктов Междуреченского муниципального образования устанавливается единый номер - 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целях своевременного реагирования на пожары в администрации Междуреченского муниципального образования устанавливается дополнительный дежурный номер телефона для получения сообщений о пожаре от населения –  64-5-36 (стационарный),  8 9050329168 (мобильный).   Номер подразделения  пожарного поста в с. Междуречье  -   8 9030209928 (мобильны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ри получении сообщения о пожаре работник администрации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-  территориальное подразделение государственной противопожарной службы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 старшего пожарного поста с. Междуречье ПЧ - 26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 главу Междуречен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-   противопожарные формирования согласно установленному </w:t>
      </w:r>
      <w:r>
        <w:rPr>
          <w:bCs/>
        </w:rPr>
        <w:t>порядку привлечения сил и средств подразделений пожарной охраны для тушения пожаров на территории Междуреченского муниципального образова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При  получении сообщения о пожаре   дежурные противопожарных формирований принимают меры по незамедлительному выезду на пож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еление Междуреченского  муниципального образования оповещается о пожаре установленными в каждом населённом пункте Междуреченского муниципального образования металлическими  устройствами, представляющие собой железные диски с металлической трубкой, как ударный инструмент: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0:00Z</dcterms:created>
  <dc:creator>user</dc:creator>
  <dc:description/>
  <cp:keywords/>
  <dc:language>en-US</dc:language>
  <cp:lastModifiedBy>User</cp:lastModifiedBy>
  <cp:lastPrinted>2011-05-16T07:44:00Z</cp:lastPrinted>
  <dcterms:modified xsi:type="dcterms:W3CDTF">2011-05-24T11:24:00Z</dcterms:modified>
  <cp:revision>11</cp:revision>
  <dc:subject/>
  <dc:title/>
</cp:coreProperties>
</file>