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szCs w:val="28"/>
        </w:rPr>
        <w:t xml:space="preserve">От 26.04.2011 год              </w:t>
        <w:tab/>
        <w:tab/>
        <w:t>№ 13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 мероприятиях по обеспечени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безопасности людей на водных объектах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хране их жизни и здоровья в </w:t>
      </w:r>
    </w:p>
    <w:p>
      <w:pPr>
        <w:pStyle w:val="TextBody"/>
        <w:jc w:val="left"/>
        <w:rPr/>
      </w:pPr>
      <w:r>
        <w:rPr>
          <w:szCs w:val="28"/>
        </w:rPr>
        <w:t>Междуреченском муниципальном образован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ind w:firstLine="851"/>
        <w:rPr>
          <w:sz w:val="28"/>
          <w:szCs w:val="28"/>
        </w:rPr>
      </w:pPr>
      <w:r>
        <w:rPr>
          <w:sz w:val="28"/>
          <w:szCs w:val="28"/>
        </w:rPr>
        <w:t>В  соответствии с п. 26 ч.1 ст.14 Федерального Закона от 06.10.2003 года № 131-ФЗ «Об общих принципах организации местного самоуправления в РФ», п. 27 ч.1 ст. 6, ст. 30 Устава Междуреченского муниципального образования и руководствуясь Постановлением Правительства Саратовской области от 11.09.2007 года № 316-П «Об утверждении правил охраны жизни людей на водных объектах в Саратовской области»,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безопасности людей на водных объектах, охране их жизни и здоровья в Междуреченском муниципальном образовании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1"/>
        <w:ind w:firstLine="426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еждуречен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О.А. Андриенко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ind w:left="5664" w:hanging="0"/>
        <w:jc w:val="left"/>
        <w:rPr>
          <w:sz w:val="24"/>
        </w:rPr>
      </w:pPr>
      <w:r>
        <w:rPr>
          <w:sz w:val="24"/>
        </w:rPr>
        <w:t xml:space="preserve">Приложение к постановлению </w:t>
      </w:r>
    </w:p>
    <w:p>
      <w:pPr>
        <w:pStyle w:val="Heading"/>
        <w:ind w:left="4956" w:firstLine="708"/>
        <w:jc w:val="left"/>
        <w:rPr>
          <w:sz w:val="24"/>
        </w:rPr>
      </w:pPr>
      <w:r>
        <w:rPr>
          <w:sz w:val="24"/>
        </w:rPr>
        <w:t xml:space="preserve">администрации Междуреченского </w:t>
      </w:r>
    </w:p>
    <w:p>
      <w:pPr>
        <w:pStyle w:val="Heading"/>
        <w:ind w:left="4956" w:firstLine="708"/>
        <w:jc w:val="lef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Heading"/>
        <w:ind w:left="4956" w:firstLine="708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3 от 26.04.2011 года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обеспечению безопасности людей на водных объектах, охране их жизни и здоровья в Междуреченском</w:t>
      </w:r>
      <w:r>
        <w:rPr/>
        <w:t xml:space="preserve"> муниципальном образовании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"/>
        <w:gridCol w:w="3943"/>
        <w:gridCol w:w="26"/>
        <w:gridCol w:w="2694"/>
        <w:gridCol w:w="30"/>
        <w:gridCol w:w="2457"/>
      </w:tblGrid>
      <w:tr>
        <w:trPr>
          <w:trHeight w:val="7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</w:tr>
      <w:tr>
        <w:trPr>
          <w:trHeight w:val="266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Мероприятия весенне-летнего периода</w:t>
            </w:r>
          </w:p>
        </w:tc>
      </w:tr>
      <w:tr>
        <w:trPr>
          <w:trHeight w:val="7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постоянно-действующее совещание по вопросу обеспечения безопасности людей на водных объектах, охране их жизни и здоров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5.2011 год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еждуреченского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Уточнить реестр водных объектов, расположенных на территории Междуреченского муниципального образова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 01.05.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еждуреченского муниципального образования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месячник по обеспечению безопасности людей на водных объектах, охране их жизни и здоровь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1.07.2011-01.08.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еждуреченского муниципального образования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сти до сведения населения информацию о местах, запрещенных для купа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 15.05.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еждуреченского муниципального образования </w:t>
            </w:r>
          </w:p>
        </w:tc>
      </w:tr>
      <w:tr>
        <w:trPr>
          <w:trHeight w:val="11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еждуреченского муниципального образования </w:t>
            </w:r>
          </w:p>
        </w:tc>
      </w:tr>
      <w:tr>
        <w:trPr>
          <w:trHeight w:val="52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предосторожности в весенний период;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 01.05.2011 год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безопасности во время купания в летний период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сентябрь 2011 года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Выявить наиболее опасные места для жизни и здоровья людей на водных объектах, обозначить их предупредительными знаками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 01.05.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еждуреченского муниципального образования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охрану общественного порядка в местах массового отдыха на водных объектах в соответствии с требованиями «Правил охраны жизни людей на водных объектах в Саратовской област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 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овый уполномоченный  милиции ОВД г.Вольс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согласованию)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информационные стенды по обеспечению безопасности людей на водных объектах, охране их жизни и здоровья в общеобразовательных учреждениях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 06.05.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школьных образовательных учреждениях проводить викторины, конкурсы на знание правил поведения и мер безопасности на водных объектах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во всех общеобразовательных учреждениях родительские собрания с целью повышения ответственности родителей за безопасность детей во внеурочное время,  о пользе плавания для здоровья детей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о 01.06.2011 год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каждого несчастного случая, произошедшего на водном объек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Междуреченского муниципального образования </w:t>
            </w:r>
          </w:p>
        </w:tc>
      </w:tr>
      <w:tr>
        <w:trPr>
          <w:trHeight w:val="100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 Мероприятия осенне-зимнего периода </w:t>
            </w:r>
          </w:p>
        </w:tc>
      </w:tr>
      <w:tr>
        <w:trPr>
          <w:trHeight w:val="1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инструктивно методические совещания с руководителями и преподавателями ОБЖ общеобразовательных заведений по вопросам обеспечения детей в условиях ледовой обстанов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1.2011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ить предупредительными и запрещающими знаками опасные места на водоемах и реках в период ледост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й период - постоянн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й период - постоянн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информирование населения о состоянии ледового покрытия водоемов и рек, паводка и ледост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й период - постоянн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ить наиболее опасные места для жизни и здоровья людей на водных объектах во время ледостава обозначить их предупредительными зна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й период - постоянн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еждуреченского муниципального образования</w:t>
            </w:r>
          </w:p>
        </w:tc>
      </w:tr>
      <w:tr>
        <w:trPr>
          <w:trHeight w:val="1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во всех общеобразовательных учреждениях родительские собрания с целью повышения ответственности родителей за безопасность детей во внеурочное время, во время ледост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1.2011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еждуречен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О.А. Андр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35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2:42:00Z</dcterms:created>
  <dc:creator>Владелец</dc:creator>
  <dc:description/>
  <cp:keywords/>
  <dc:language>en-US</dc:language>
  <cp:lastModifiedBy>User</cp:lastModifiedBy>
  <cp:lastPrinted>2011-04-13T18:05:00Z</cp:lastPrinted>
  <dcterms:modified xsi:type="dcterms:W3CDTF">2011-05-24T11:54:00Z</dcterms:modified>
  <cp:revision>35</cp:revision>
  <dc:subject/>
  <dc:title/>
</cp:coreProperties>
</file>