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 xml:space="preserve">СОВЕТ </w:t>
      </w:r>
    </w:p>
    <w:p>
      <w:pPr>
        <w:pStyle w:val="Heading1"/>
        <w:ind w:right="-1" w:hanging="0"/>
        <w:rPr/>
      </w:pPr>
      <w:r>
        <w:rPr/>
        <w:t>МЕЖДУРЕЧЕН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3.2011  года                        №  3/1-3                                с. Междуречь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депутатов в состав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ьского муниципального Собр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1 ч.4 ст. 35 Федерального закона от 06.10.2003 года № 131-ФЗ «Об общих принципах организации местного самоуправления в Российской Федерации», ч.2 ст.18 Устава Вольского муниципального района, ст. 22 Устава Междуречен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Междуречен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из состава Совета Междуреченского муниципального образования третьего созыва в состав Вольского муниципального Собрания четвертого созыва: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Андриенко Ольгу Анатольевну – Главу Междуреченского муниципального образования;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Горбачёва Владимира Владимировича - депутата Совета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момента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Глава Междуреченского</w:t>
      </w:r>
    </w:p>
    <w:p>
      <w:pPr>
        <w:pStyle w:val="Heading3"/>
        <w:ind w:right="-1" w:hanging="0"/>
        <w:jc w:val="both"/>
        <w:rPr/>
      </w:pPr>
      <w:r>
        <w:rPr/>
        <w:t xml:space="preserve">муниципального образования                                                  </w:t>
        <w:tab/>
        <w:t xml:space="preserve">О.А.Андриенко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cp:lastPrinted>2011-03-21T15:15:00Z</cp:lastPrinted>
  <dcterms:modified xsi:type="dcterms:W3CDTF">2011-03-21T14:27:00Z</dcterms:modified>
  <cp:revision>16</cp:revision>
  <dc:subject/>
  <dc:title/>
</cp:coreProperties>
</file>