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1.03.2012 г.</w:t>
        <w:tab/>
        <w:t xml:space="preserve">                      № 9                                    с. Междуречье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Междуреченского муниципального образования надзорно-профилактической операции «Жилище - 201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Междуречен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Междуреченского муниципального образования надзорно-профилактическую операцию «Жилище - 2012» с             01 марта  по 01 июня 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мках проведения надзорно-профилактической операции «Жилище - 2012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Полякова Анастасия Витальевна-  заместитель главы администрации Междурече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Ковалёва Екатерина Викторовна-  инспектор администрации Междурече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Иванова Алла Ивановна – инспектор администрации Междуречен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Инспектору администрации Ковалёвой Е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главы Междуреченского муниципального образования с гражданами Междуречен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5 числа, начиная с марта 2012 года результаты проведения надзорно-профилактической операции «Жилище - 2012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1.03.2012 г. по 01.06.2012 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,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Междурече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01.03.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еждурече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2-03-23T13:26:00Z</cp:lastPrinted>
  <dcterms:modified xsi:type="dcterms:W3CDTF">2012-03-23T10:26:00Z</dcterms:modified>
  <cp:revision>109</cp:revision>
  <dc:subject/>
  <dc:title>СОВЕТ</dc:title>
</cp:coreProperties>
</file>