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МУНИЦИПАЛЬНОГО ОБРАЗОВАНИЯ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февраля 2012 года                  №  7                                       с.Междуречь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Междуреченского муниципального образования от 25 декабря 2009 года № 2/63-141 «Об утверждении Положения о муниципальном земельном контроле» (в редакции от 30.03.2010 г. № 2/66-154, от 22.04.2011 г. № 3/2-7, от 01.11.2011 г.                       № 3/5-21),  ст. 30 Устава Междуреченского муниципального образования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Междуреченского муниципального образования, осуществляющего от имени администрации Междуреченск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"/>
      <w:bookmarkStart w:id="4" w:name="sub_4"/>
      <w:bookmarkStart w:id="5" w:name="sub_3"/>
      <w:bookmarkStart w:id="6" w:name="sub_4"/>
      <w:bookmarkEnd w:id="5"/>
      <w:bookmarkEnd w:id="6"/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с.Междуречье ул. Луговая, 22;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с. Покурлей ул. Революционная, 89;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ска объявлений </w:t>
      </w:r>
      <w:r>
        <w:rPr>
          <w:sz w:val="28"/>
          <w:szCs w:val="28"/>
        </w:rPr>
        <w:t>напротив  дома № 3 ст. Буровка ул. Привокзальна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1.02.2012 г. по 27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1 февраля 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постановление хранится в администрации Междуреченск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Междуречье, ул.Луговая, 22, здание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Heading"/>
        <w:jc w:val="both"/>
        <w:rPr/>
      </w:pPr>
      <w:r>
        <w:rPr>
          <w:szCs w:val="28"/>
        </w:rPr>
        <w:t xml:space="preserve">Глава Междурече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Междурече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О.А. Андриенко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9" w:name="sub_1000"/>
            <w:bookmarkEnd w:id="9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000"/>
            <w:bookmarkEnd w:id="1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Междуреченского муниципального образования от 20.02.2012 г. №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1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2" w:name="sub_1002"/>
      <w:bookmarkEnd w:id="11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Междуреченского муниципального образования.</w:t>
      </w:r>
    </w:p>
    <w:p>
      <w:pPr>
        <w:pStyle w:val="Normal"/>
        <w:ind w:firstLine="720"/>
        <w:jc w:val="both"/>
        <w:rPr/>
      </w:pPr>
      <w:bookmarkStart w:id="13" w:name="sub_1004"/>
      <w:bookmarkStart w:id="14" w:name="sub_1003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Междуреченского муниципального образования муниципального контроля на территории Междуреченского муниципального образования подготавливается Администрацией Междуреченск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Междуреченского муниципального образования, осуществляющий от имени администрации Междуреченск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15" w:name="sub_1004"/>
      <w:bookmarkStart w:id="16" w:name="sub_1003"/>
      <w:bookmarkStart w:id="17" w:name="sub_1006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06"/>
      <w:bookmarkStart w:id="19" w:name="sub_100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6. Доклад об осуществлении муниципального контроля на территории Междуреченского муниципального образования подписывается главой Междуреченского муниципального образования,  исполняющим полномочия главы администрации Междуреченск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еждуреченск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07"/>
      <w:bookmarkStart w:id="21" w:name="sub_1007"/>
      <w:bookmarkEnd w:id="21"/>
    </w:p>
    <w:p>
      <w:pPr>
        <w:pStyle w:val="Heading"/>
        <w:jc w:val="both"/>
        <w:rPr/>
      </w:pPr>
      <w:r>
        <w:rPr>
          <w:szCs w:val="28"/>
        </w:rPr>
        <w:t xml:space="preserve">Глава Междурече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Междурече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О.А. Андриенк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22" w:name="sub_1100"/>
            <w:bookmarkEnd w:id="22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3" w:name="sub_1101"/>
      <w:bookmarkEnd w:id="23"/>
      <w:r>
        <w:rPr>
          <w:rFonts w:cs="Times New Roman" w:ascii="Times New Roman" w:hAnsi="Times New Roman"/>
          <w:sz w:val="27"/>
          <w:szCs w:val="27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4" w:name="sub_1101"/>
      <w:bookmarkStart w:id="25" w:name="sub_1102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1102"/>
      <w:bookmarkStart w:id="27" w:name="sub_11021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11021"/>
      <w:bookmarkStart w:id="29" w:name="sub_11022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11022"/>
      <w:bookmarkStart w:id="31" w:name="sub_11023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2" w:name="sub_11023"/>
      <w:bookmarkStart w:id="33" w:name="sub_10024"/>
      <w:bookmarkEnd w:id="32"/>
      <w:bookmarkEnd w:id="33"/>
      <w:r>
        <w:rPr>
          <w:rFonts w:cs="Times New Roman" w:ascii="Times New Roman" w:hAnsi="Times New Roman"/>
          <w:sz w:val="27"/>
          <w:szCs w:val="27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/>
      </w:pPr>
      <w:bookmarkStart w:id="34" w:name="sub_10026"/>
      <w:bookmarkEnd w:id="34"/>
      <w:r>
        <w:rPr>
          <w:rFonts w:cs="Times New Roman" w:ascii="Times New Roman" w:hAnsi="Times New Roman"/>
          <w:sz w:val="27"/>
          <w:szCs w:val="27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5" w:name="sub_10024"/>
      <w:bookmarkStart w:id="36" w:name="sub_10026"/>
      <w:bookmarkStart w:id="37" w:name="sub_1103"/>
      <w:bookmarkEnd w:id="35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8" w:name="sub_1103"/>
      <w:bookmarkStart w:id="39" w:name="sub_11031"/>
      <w:bookmarkEnd w:id="38"/>
      <w:bookmarkEnd w:id="39"/>
      <w:r>
        <w:rPr>
          <w:rFonts w:cs="Times New Roman" w:ascii="Times New Roman" w:hAnsi="Times New Roman"/>
          <w:sz w:val="27"/>
          <w:szCs w:val="27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0" w:name="sub_11031"/>
      <w:bookmarkStart w:id="41" w:name="sub_11032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2" w:name="sub_11032"/>
      <w:bookmarkStart w:id="43" w:name="sub_11033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11033"/>
      <w:bookmarkStart w:id="45" w:name="sub_11034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6" w:name="sub_11034"/>
      <w:bookmarkStart w:id="47" w:name="sub_11035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8" w:name="sub_11035"/>
      <w:bookmarkStart w:id="49" w:name="sub_1104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0" w:name="sub_1104"/>
      <w:bookmarkStart w:id="51" w:name="sub_11041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2" w:name="sub_11041"/>
      <w:bookmarkStart w:id="53" w:name="sub_11042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4" w:name="sub_11042"/>
      <w:bookmarkStart w:id="55" w:name="sub_1105"/>
      <w:bookmarkEnd w:id="54"/>
      <w:bookmarkEnd w:id="55"/>
      <w:r>
        <w:rPr>
          <w:rFonts w:cs="Times New Roman" w:ascii="Times New Roman" w:hAnsi="Times New Roman"/>
          <w:sz w:val="27"/>
          <w:szCs w:val="27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6" w:name="sub_1105"/>
      <w:bookmarkStart w:id="57" w:name="sub_1106"/>
      <w:bookmarkEnd w:id="56"/>
      <w:r>
        <w:rPr>
          <w:rFonts w:cs="Times New Roman" w:ascii="Times New Roman" w:hAnsi="Times New Roman"/>
          <w:sz w:val="27"/>
          <w:szCs w:val="27"/>
        </w:rPr>
        <w:t xml:space="preserve">6. В разделе «Анализ и оценка эффективности муниципального контроля» - </w:t>
      </w:r>
      <w:bookmarkStart w:id="58" w:name="sub_1107"/>
      <w:bookmarkEnd w:id="57"/>
      <w:r>
        <w:rPr>
          <w:rFonts w:cs="Times New Roman" w:ascii="Times New Roman" w:hAnsi="Times New Roman"/>
          <w:sz w:val="27"/>
          <w:szCs w:val="27"/>
        </w:rPr>
        <w:t>показатели эффективности муниципального контроля, рассчитанные на основании сведений, содержащихся в «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 № 1-контрол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9" w:name="sub_11071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60" w:name="sub_11071"/>
      <w:bookmarkStart w:id="61" w:name="sub_11072"/>
      <w:bookmarkEnd w:id="60"/>
      <w:bookmarkEnd w:id="61"/>
      <w:r>
        <w:rPr>
          <w:rFonts w:cs="Times New Roman" w:ascii="Times New Roman" w:hAnsi="Times New Roman"/>
          <w:sz w:val="27"/>
          <w:szCs w:val="27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/>
      </w:pPr>
      <w:bookmarkStart w:id="62" w:name="sub_11072"/>
      <w:bookmarkEnd w:id="62"/>
      <w:r>
        <w:rPr>
          <w:sz w:val="27"/>
          <w:szCs w:val="27"/>
        </w:rPr>
        <w:t xml:space="preserve">Глава Междуреченского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администрации Междуреченского </w:t>
      </w:r>
    </w:p>
    <w:p>
      <w:pPr>
        <w:pStyle w:val="Heading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О.А. Андриенко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garantf1://12079297.1000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3-02T08:56:00Z</cp:lastPrinted>
  <dcterms:modified xsi:type="dcterms:W3CDTF">2012-03-02T05:58:00Z</dcterms:modified>
  <cp:revision>71</cp:revision>
  <dc:subject/>
  <dc:title/>
</cp:coreProperties>
</file>