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/>
      </w:pPr>
      <w:r>
        <w:rPr>
          <w:szCs w:val="28"/>
        </w:rPr>
        <w:t xml:space="preserve">от 03.02. 2012 года                            № 5                                         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О подготовке проекта генерального пла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еждуреченского муниципального образовани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ольского муниципального райо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аратовской област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На основании части 2 статьи 24 Градостроительного кодекса Российской Федерации,  Федерального закона  от 06.10.2003 г. №  131-ФЗ «Об общих принципах организации местного самоуправления в Российской Федерации», соглашения о передаче части полномочий органов местного самоуправления поселения органам местного самоуправления Вольского муниципального района от 30.12.2011 года, заключенного между администрацией Междуреченского муниципального образования Вольского муниципального района Саратовской области и администрацией Вольского муниципального района Саратовской области, статьи 30 Устава Междуреченского муниципального образования,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упить к подготовке генерального плана Междуреченского муниципального образования Вольского муниципального района Саратовской области. 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администрацию Вольского муниципального района для осуществления мероприятий по разработке и утверждению генерального плана Междуреченского муниципального образования Вольского муниципального района Саратовской области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8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еждуреченского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Style18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8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еждуреченского </w:t>
      </w:r>
    </w:p>
    <w:p>
      <w:pPr>
        <w:pStyle w:val="Style18"/>
        <w:widowControl w:val="false"/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А.В. Поляк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284" w:footer="2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7:07:00Z</dcterms:created>
  <dc:creator>Владелец</dc:creator>
  <dc:description/>
  <cp:keywords/>
  <dc:language>en-US</dc:language>
  <cp:lastModifiedBy>user</cp:lastModifiedBy>
  <cp:lastPrinted>2012-02-07T08:51:00Z</cp:lastPrinted>
  <dcterms:modified xsi:type="dcterms:W3CDTF">2012-02-07T05:52:00Z</dcterms:modified>
  <cp:revision>24</cp:revision>
  <dc:subject/>
  <dc:title/>
</cp:coreProperties>
</file>