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№ 38                                   с. Междуречь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Междуречье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еждуреченского муниципального образования от 08.09.2011 г. № 28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Междуречен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Междуречь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еждуречен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Междуречье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Междуречь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Междуречье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Междуречье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Междуречен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Междуречен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, связанные с ликвидацией муниципального учреждения культуры «Дом культуры села Междуречь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еждуреч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А.В. Полякова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еждуречен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Полякова Л.М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енко О.А. – Глава Междуречен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еждурече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А.В. Поля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10:00Z</dcterms:created>
  <dc:creator>user</dc:creator>
  <dc:description/>
  <cp:keywords/>
  <dc:language>en-US</dc:language>
  <cp:lastModifiedBy>Users</cp:lastModifiedBy>
  <cp:lastPrinted>2012-12-28T14:38:00Z</cp:lastPrinted>
  <dcterms:modified xsi:type="dcterms:W3CDTF">2012-12-28T10:47:00Z</dcterms:modified>
  <cp:revision>8</cp:revision>
  <dc:subject/>
  <dc:title/>
</cp:coreProperties>
</file>