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ЖДУРЕЧЕНСКОГО МУНИЦИПАЛЬНОГО ОБРАЗОВАНИЯ 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октября 2012 г.                     №   32                                   с.Междуре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рах по ликвидации муниципального учреждения культуры «Дом культуры с.Междуречье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решения Совета Междуреченского муниципального образования от 26.10.2012 г. № 3/18-60 «О передаче части полномочий органов местного самоуправления Междуреченского муниципального образования органам местного самоуправления Вольского муниципального района на 2013 год» и на основании ст. 30 Устава Междуреченского муниципального образования, 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план мероприятий по ликвидации муниципального учреждения культуры «Дом культуры с.Междуречье» (приложение)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его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еждуреч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А.В. Полякова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реченского муниципального образования № 32 от 29.10.2012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ликвидации муниципального учреждения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м культуры с.Междуреч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843"/>
        <w:gridCol w:w="25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ить под расписку персонально каждого работника о предстоящем увольнении в связи с ликвидацией муниципального учреждения культуры «Дом культуры с.Междуречье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разъяснить возможности и порядок их дальнейшего трудо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в соответствующий орган занятости населения и профсоюзный орган сведения о высвобождаемых работниках в соответствии с действующи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октября 201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– в отношении директора МУК «Дом культуры с.Междуречье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Дом культуры с.Междуречье» – в отношении работников учрежд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инятие  постановления администрации Междуреченского муниципального образования о ликвидации муниципального учреждения культуры «Дом культуры с.Междуречье»  и о формировании ликвид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декабря 201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налогового органа о ликвидации муниципального учреждения культуры «Дом культуры с.Междуречье» и о формировании ликвид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9 декабр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ликвидационной комиссией порядка и сроков ликвидации МУК «Дом культуры с.Междуречь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 201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о. Главы 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Междуреч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А.В. Полякова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17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8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hanging="0"/>
      <w:jc w:val="both"/>
    </w:pPr>
    <w:rPr>
      <w:sz w:val="28"/>
      <w:szCs w:val="32"/>
    </w:rPr>
  </w:style>
  <w:style w:type="paragraph" w:styleId="311">
    <w:name w:val="Основной текст с отступом 31"/>
    <w:basedOn w:val="Normal"/>
    <w:qFormat/>
    <w:pPr>
      <w:ind w:left="360" w:hanging="0"/>
      <w:jc w:val="both"/>
    </w:pPr>
    <w:rPr>
      <w:b/>
      <w:color w:val="000000"/>
      <w:sz w:val="28"/>
      <w:szCs w:val="3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34:00Z</dcterms:created>
  <dc:creator>Наталья</dc:creator>
  <dc:description/>
  <cp:keywords/>
  <dc:language>en-US</dc:language>
  <cp:lastModifiedBy>user</cp:lastModifiedBy>
  <cp:lastPrinted>2012-10-26T16:13:00Z</cp:lastPrinted>
  <dcterms:modified xsi:type="dcterms:W3CDTF">2012-10-26T13:13:00Z</dcterms:modified>
  <cp:revision>51</cp:revision>
  <dc:subject/>
  <dc:title> </dc:title>
</cp:coreProperties>
</file>