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АДМИНИСТРАЦ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ДУРЕЧЕН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03.10. 2012 г.                                      № 30                                            с.Междуречь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 мерах по санитарной очистке и благоустройству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елённых пунктов Междуреченского муниципальн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образования в осенний период 2012 года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В соответствии с пунктом 19 части 1 статьи 14 Федерального закона от 06.10.2003 г. № 131-ФЗ «Об общих принципах организации местного самоуправления в Российской Федерации», на основании  пункта 20 части 1 статьи 6, статьи 30 Устава Междуреченского муниципального образования, в целях улучшения санитарного состояния и благоустройства населённых пунктов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 Утвердить план мероприятий по санитарной очистке и благоустройству населённых пунктов Междуреченского муниципального образования в осенний период 2012 года. (Приложение № 1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2. Утвердить состав оперативного штаба  для организации постоянного контроля за санитарным состоянием и благоустройством территории  Междуреченского муниципального образования. (Приложение № 2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3. Предложить руководителям организаций и учреждений, независимо от организационно-правовых  форм, расположенных на территории Междуреченского муниципального образования организовать очистку от мусора, сухостоя, провести благоустройство территорий в соответствии с рекомендуемым распределением. (Приложение № 3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4. Приступить к осуществлению мероприятий по санитарной очистке и благоустройству территории Междуреченского муниципального образования с          03.10.2012года по  31.10.2012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5. Рекомендовать гражданам, собственникам жилых домов,  организовать мероприятия по санитарной очистке и благоустройству территорий в границах занимаемых зданий и домов до осевой линии дороги,  а владельцам торговых точек в радиусе 5 мет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6.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7. Обнародовать настоящее постановление путём вывешивания его в установленных местах: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-здание администрации - с. Междуречье, улица Луговая, 22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здание администрации  - с. Покурлей улица Революционная, 89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-доска объявлений напротив дома № 3 - ст. Буровка улица Привокзальна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bidi="zxx"/>
        </w:rPr>
        <w:t>8. Настоящее постановление вывешивается на период 7 календарных дней с 04.10.2012 года по 10.10.2012 г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9. Датой обнародования считать 04.10. 2012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10. После обнародования настоящее постановление хранится в администрации Междуреченского муниципа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1. Сбор  предложений  и  замечаний  в  случаях,   установленных законодательством, осуществлять по адресу: село Междуречье, улица Луговая, 22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2.  Контроль за исполнением настоящего постановления оставляю за собой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 1 к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 xml:space="preserve">от 03.10.2012 г. № 30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 Л А Н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мероприятий по санитарной очистке и благоустройству населённых пунктов Междуреченского муниципального образования в осенний период 2012 год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4920"/>
        <w:gridCol w:w="1967"/>
        <w:gridCol w:w="2765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Ответственный за исполнение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анитарная уборка закреплённых территорий учреждений и организаций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чистка улиц, проулков, пустырей, территорий вокруг пустующих домов от мусора, сухой травы, листьев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lang w:bidi="zxx"/>
              </w:rPr>
              <w:t>Заместитель главы администрации,</w:t>
            </w:r>
          </w:p>
          <w:p>
            <w:pPr>
              <w:pStyle w:val="Style19"/>
              <w:rPr/>
            </w:pPr>
            <w:r>
              <w:rPr>
                <w:rFonts w:cs="Tahoma"/>
                <w:lang w:bidi="zxx"/>
              </w:rPr>
              <w:t xml:space="preserve">руководители организаций и учреждений (по  согласованию) 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лагоустройство  территорий,  прилегающих к  детским садам, школам, ФАПам, зданиям ДК, администрации Междуреченского муниципального образования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 12 октября по   22 октября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  <w:tr>
        <w:trPr>
          <w:trHeight w:val="858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lang w:bidi="zxx"/>
              </w:rPr>
              <w:t>Очистка от сухостоя и сорной травы территории кладбищ.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С 08 октября по 10  октября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лава муниципального образования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lang w:bidi="zxx"/>
              </w:rPr>
              <w:t>Разъяснительная работа с населением о необходимости санитарной очистки придомовых территор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lang w:bidi="zxx"/>
              </w:rPr>
              <w:t>Ведущий специалист администрации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лагоустройство и санитарная очистка территории памятни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ктябрь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иректор  МУК «Дом культуры с.Междуречье» (по согласованию)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lang w:bidi="zxx"/>
              </w:rPr>
              <w:t xml:space="preserve">Ликвидация несанкционированных свалок на территории населённых пунктов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тябр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меститель главы администрации 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зеленение улиц – посадка деревье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 04 октября по 19 октябр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меститель главы администрации 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О.А. Андриенко</w:t>
      </w:r>
    </w:p>
    <w:p>
      <w:pPr>
        <w:pStyle w:val="Normal"/>
        <w:jc w:val="right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</w:t>
      </w:r>
      <w:r>
        <w:rPr>
          <w:rFonts w:cs="Tahoma"/>
          <w:lang w:bidi="zxx"/>
        </w:rPr>
        <w:t>Приложение № 2 к постановлению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муниципального образования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от 03.10.2012 г</w:t>
      </w:r>
      <w:r>
        <w:rPr>
          <w:rFonts w:cs="Tahoma"/>
          <w:sz w:val="28"/>
          <w:szCs w:val="28"/>
          <w:lang w:bidi="zxx"/>
        </w:rPr>
        <w:t xml:space="preserve">. </w:t>
      </w:r>
      <w:r>
        <w:rPr>
          <w:rFonts w:cs="Tahoma"/>
          <w:lang w:bidi="zxx"/>
        </w:rPr>
        <w:t xml:space="preserve">№ 30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 О С Т А 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еративного штаба для организации постоянного контроля за санитарным состоянием и благоустройством территории 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Председатель штаба – Андриенко Ольга Анатольевна, глава Междуреченского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</w:t>
      </w:r>
      <w:r>
        <w:rPr>
          <w:rFonts w:cs="Tahoma"/>
          <w:sz w:val="28"/>
          <w:szCs w:val="28"/>
          <w:lang w:bidi="zxx"/>
        </w:rPr>
        <w:t>муниципального образования.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Секретарь штаба – Полякова Анастасия Витальевна, заместитель  главы администрации   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лены штаба: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валёва Екатерина Викторовна – ведущий специалист администрации Междуреченского муниципального образования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онова Ирина Александровна - заведующая ФАП с. Междуречье                                  (по согласованию)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решина Елена Александровна - заведующая ФАП с. Покурлей                                     (по согласованию)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дов Виктор Михайлович - директор МОУ ООШ с. Междуречье                           (по согласованию)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лякова Любовь Михайловна – директор МУК «Дом культуры с.Междуречье» ( по согласованию)</w:t>
      </w:r>
    </w:p>
    <w:p>
      <w:pPr>
        <w:pStyle w:val="Normal"/>
        <w:numPr>
          <w:ilvl w:val="0"/>
          <w:numId w:val="1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Ильинский Владимир Тимофеевич - руководитель ООО «Агро-Альянс»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( по согласованию)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Приложение № 3 к постановлению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>муниципального образования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lang w:bidi="zxx"/>
        </w:rPr>
        <w:t xml:space="preserve">от 03.10.2012 г. № 30 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РАСПРЕДЕЛЕНИЕ ТЕРРИТОРИЙ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жду организациями и учреждениями для санитарной очистки и благоустройств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(по согласованию)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3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4"/>
        <w:gridCol w:w="5891"/>
      </w:tblGrid>
      <w:tr>
        <w:trPr>
          <w:trHeight w:val="511" w:hRule="atLeast"/>
        </w:trPr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Наименование организации</w:t>
            </w:r>
          </w:p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5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Закреплённая территория</w:t>
            </w:r>
          </w:p>
          <w:p>
            <w:pPr>
              <w:pStyle w:val="Style19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Фельдшерско-акушерский пункт села Междуречье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Междуречье, улица Избалыковская от дома   № 130 по дом № 162 </w:t>
            </w:r>
          </w:p>
        </w:tc>
      </w:tr>
      <w:tr>
        <w:trPr>
          <w:trHeight w:val="85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Отделение ГУ СО  КЦСОН Вольского района с. Междуречье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Междуречье, улица Избалыковская от дома № 70 по дом № 128.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Клюевка улица Степная от дома № 1 по дом  № 15</w:t>
            </w:r>
          </w:p>
        </w:tc>
      </w:tr>
      <w:tr>
        <w:trPr>
          <w:trHeight w:val="1196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Администрация Междуреченского муниципального образования,  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чтовое отделение с. Междуречье,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МУК «ДК с. Междуречье»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, улица Избалыковская от дома   № 2 по дом № 59, улица Луговая от дома № 1 по дом № 23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Буровка ул. Проездная от дома № 4 по дом № 11 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ООШ с. Междуречье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, улица Терешанская от дома № 2 по дом № 50, улица Речная от дома № 1 по дом № 11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Железнодорожная станция Буровка, улица Садовая от дома № 1 по дом № 29</w:t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ООО « Покурлейский лес»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, улица Октябрьская от дома № 1 до дома № 65 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деление ГУ СО КЦСОН Вольского района с. Покурлей, ООО «Агро-Альянс»</w:t>
            </w:r>
          </w:p>
          <w:p>
            <w:pPr>
              <w:pStyle w:val="Style19"/>
              <w:snapToGrid w:val="false"/>
              <w:rPr>
                <w:rFonts w:cs="Tahoma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 улица Октябрьская от дома № 65 до дома № 122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Новая Павловка улица Коммунистическая от дома № 1 до дома № 64</w:t>
            </w:r>
          </w:p>
        </w:tc>
      </w:tr>
      <w:tr>
        <w:trPr>
          <w:trHeight w:val="1130" w:hRule="atLeast"/>
        </w:trPr>
        <w:tc>
          <w:tcPr>
            <w:tcW w:w="4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ООШ с. Покурлей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, улица Октябрьская от дома № 122 до дома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188. Улица Революционная от дома № 89 до дома № 172, включая памятник воинам, погибшим в годы  гражданской войны.</w:t>
            </w:r>
          </w:p>
        </w:tc>
      </w:tr>
      <w:tr>
        <w:trPr>
          <w:trHeight w:val="128" w:hRule="atLeast"/>
        </w:trPr>
        <w:tc>
          <w:tcPr>
            <w:tcW w:w="44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ом Культуры с. Покурлей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почтовое отделение с. Покурлей, Фельдшерско-акушерский пункт с. Покурлей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, улица Революционная от дома № 1до дома </w:t>
            </w:r>
          </w:p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89.</w:t>
            </w:r>
          </w:p>
        </w:tc>
      </w:tr>
      <w:tr>
        <w:trPr>
          <w:trHeight w:val="25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56" w:gutter="0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3:00Z</dcterms:created>
  <dc:creator>1 1</dc:creator>
  <dc:description/>
  <cp:keywords/>
  <dc:language>en-US</dc:language>
  <cp:lastModifiedBy>user</cp:lastModifiedBy>
  <cp:lastPrinted>2012-10-09T10:05:00Z</cp:lastPrinted>
  <dcterms:modified xsi:type="dcterms:W3CDTF">2012-10-09T07:05:00Z</dcterms:modified>
  <cp:revision>26</cp:revision>
  <dc:subject/>
  <dc:title/>
</cp:coreProperties>
</file>