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ЖДУРЕЧЕН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 08.06.2012г.                                № 24                                      с.Междуречь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Междуречен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Междуречен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 от 30.12.2011 года,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Междуречен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Междуречен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Междуречен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Междуречен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Междуречен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Междуреченского муниципального образования от </w:t>
      </w:r>
      <w:r>
        <w:rPr>
          <w:sz w:val="28"/>
          <w:szCs w:val="28"/>
          <w:lang w:val="ru-RU"/>
        </w:rPr>
        <w:t>29.12.2008 г. № 28 «О порядке ведения реестра расходных обязательств Междуреченского муниципального образования».</w:t>
      </w:r>
    </w:p>
    <w:p>
      <w:pPr>
        <w:pStyle w:val="Normal"/>
        <w:ind w:left="426" w:hanging="0"/>
        <w:jc w:val="both"/>
        <w:rPr>
          <w:bCs/>
          <w:color w:val="000000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5. </w:t>
      </w:r>
      <w:r>
        <w:rPr>
          <w:bCs/>
          <w:color w:val="000000"/>
          <w:spacing w:val="4"/>
          <w:sz w:val="28"/>
          <w:szCs w:val="28"/>
          <w:lang w:val="ru-RU"/>
        </w:rPr>
        <w:t xml:space="preserve">Настоящее </w:t>
      </w:r>
      <w:r>
        <w:rPr>
          <w:color w:val="000000"/>
          <w:spacing w:val="4"/>
          <w:sz w:val="28"/>
          <w:szCs w:val="28"/>
          <w:lang w:val="ru-RU"/>
        </w:rPr>
        <w:t xml:space="preserve">постановление вступает в силу со дня </w:t>
      </w:r>
      <w:r>
        <w:rPr>
          <w:bCs/>
          <w:color w:val="000000"/>
          <w:spacing w:val="4"/>
          <w:sz w:val="28"/>
          <w:szCs w:val="28"/>
          <w:lang w:val="ru-RU"/>
        </w:rPr>
        <w:t>обнародования</w:t>
      </w:r>
      <w:r>
        <w:rPr>
          <w:bCs/>
          <w:color w:val="000000"/>
          <w:spacing w:val="2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bCs/>
          <w:color w:val="000000"/>
          <w:spacing w:val="2"/>
          <w:sz w:val="28"/>
          <w:szCs w:val="28"/>
          <w:lang w:val="ru-RU"/>
        </w:rPr>
        <w:t xml:space="preserve">  </w:t>
      </w:r>
      <w:r>
        <w:rPr>
          <w:bCs/>
          <w:color w:val="000000"/>
          <w:spacing w:val="2"/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  <w:lang w:val="ru-RU"/>
        </w:rPr>
        <w:t>Обнародовать настоящее постановление путем вывешивания его в установленных места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здание администрации с. Междуречье ул. Луговая, 22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ание администрации с. Покурлей ул. Революционная, 89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ка объявлений напротив дома № 3 ст. Буровка ул. Привокзальна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 Настоящее постановление вывешивается на период 7 календарных дней: с 09.06.2012 г. по  15.06.2012 г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8. Датой обнародования считать  09.06.2012 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9. После обнародования настоящее постановление хранится в администрации Междуреченского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 Сбор предложений и замечаний в случаях, установленных законодательством, осуществляется по адресу: с. Междуречье,                      ул. Луговая, 22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</w:rPr>
        <w:t xml:space="preserve">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Междурече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Междурече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О.А. Андри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Междуречен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08.06.2012 г. № 24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МЕЖДУРЕЧЕН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Междуречен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Междуречен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Междуреченского муниципального образования Вольского муниципального района Саратовской области и оценки объема средств бюджета Междуречен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Междуречен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Междуречен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Междуречен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Междуречен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Междуреченского муниципального образования. Под реестром расходных обязательств главного распорядителя средств бюджета Междуречен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Междуреченского муниципального образования по расходным обязательствам, подлежащим исполнению за счет средств бюджета Междуречен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Междуречен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Междуречен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Междуречен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Междуречен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Междуречен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Междуречен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Междурече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Междуречен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О.А. Андриенко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22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Междуречен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Междуречен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сполнитель ____________________________________________________________       контактный телефон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                                                    (Ф.И.О)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лава Междуреченского муниципального образования, исполняющий полномочия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ы администрации Междуреченского муниципального образования                                                            О.А. Андриенко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8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1:00Z</dcterms:created>
  <dc:creator>oit</dc:creator>
  <dc:description/>
  <cp:keywords/>
  <dc:language>en-US</dc:language>
  <cp:lastModifiedBy>user</cp:lastModifiedBy>
  <cp:lastPrinted>2012-07-13T07:59:00Z</cp:lastPrinted>
  <dcterms:modified xsi:type="dcterms:W3CDTF">2012-07-13T05:00:00Z</dcterms:modified>
  <cp:revision>42</cp:revision>
  <dc:subject/>
  <dc:title/>
</cp:coreProperties>
</file>