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ЕЖДУРЕЧЕ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22.05.2012  года                              №  22                           </w:t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б утверждении плана мероприяти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 профилактике и борьбе с лесными пожарам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территории Междуречен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я на  2012  г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9 ч.1 ст. 14 Федерального закона от 06.10.2003 года № 131-ФЗ «Об общих принципах организации местного самоуправления в Российской Федерации», распоряжением Правительства Саратовской области № 96-ПР от 26.03.2012 года «О плане мероприятий по профилактике и борьбе с лесными пожарами в Саратовской области в 2012 году»;  на основании ст.ст.51, 84 Лесного Кодекса Российской Федерации, п.10 ч.1 ст.6, ст.30 Устава Междуреченского муниципального образования, а также с целью охраны лесов, расположенных на территории Междуреченского муниципального образования от пожаров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филактике и борьбе с лесными пожарами в  Междуреченском муниципальном образовании на 2012 год согласно приложению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постановлению администрации Междуреченского муниципального                                           образования  №  22 от 22.05.2012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и борьбе с лесными пожарами в  Междуреченском муниципальном образовании на 2012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постоянно-действующее совещание по вопросам предупреждения и возникновения лесных пожаров, организации их тушения в случае возникнов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6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 привле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 и средств служб и организаций для борьбы с природными пожара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дуреченском муниципально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лава  Междуреченского муниципального образования совместно с директором ООО «Покурлейский лес» (по согласованию), начальником  ПЧ-26 ГУ «10 отряд  ФПС по Саратовской области» (по согласованию),  старшим ДПО с.Междуречье (по согласованию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боту по проверке готовности противопожарных гидрантов по Междуреченскому муниципальному образованию на случай тушения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.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гитационно-разъяснительную работу среди населения по вопросу предупреждения возникновения лесных пожаров, о действиях при обнаружении лесных пожаров, о правилах посещения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.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администрации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зъяснительную работу с населением, имеющим личные подсобные хозяйства, и пастухами частного сектора, осуществляющими выпас скота в лесных массивах по вопросам предупреждения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.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администрации Междуреченского муниципального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стоянно-действующее совещание с руководителями сельскохозяйственных предприятий о привлечении работников в случае возникновения лесных пожаров, с работниками сельскохозяйственных организаций, расположенных на территории Междуреченского муниципального образования о недопущении выжигания сухой травы, остатков соломы от урожая, на землях прилегающих к лесным масс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.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опашку лесных массивов, находящихся вблизи населённых пунктов и объектов экономики, во избежание возможности переброса огня от лесных пожаров на 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еждуреченского муниципального образования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             О.А. Андри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spacing w:before="0" w:after="200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2:00Z</dcterms:created>
  <dc:creator>Владелец</dc:creator>
  <dc:description/>
  <cp:keywords/>
  <dc:language>en-US</dc:language>
  <cp:lastModifiedBy>user</cp:lastModifiedBy>
  <cp:lastPrinted>2012-06-08T10:08:00Z</cp:lastPrinted>
  <dcterms:modified xsi:type="dcterms:W3CDTF">2012-06-08T07:09:00Z</dcterms:modified>
  <cp:revision>12</cp:revision>
  <dc:subject/>
  <dc:title/>
</cp:coreProperties>
</file>