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Я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МЕЖДУРЕЧЕНСКОГО МУНИЦИПАЛЬНОГО ОБРАЗОВАНИЯ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ВОЛЬСКОГО МУНИЦИПАЛЬНОГО РАЙОНА 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АРАТОВСКОЙ ОБЛАСТИ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ЕНИЕ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23.04.2012 г.                                          № 15                                      с. Междуречье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 определении места сбора отработанных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ртутьсодержащих отходов от населения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на территории   Междуреченского муниципального образования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</w:t>
      </w:r>
      <w:r>
        <w:rPr>
          <w:rFonts w:cs="Tahoma"/>
          <w:sz w:val="28"/>
          <w:szCs w:val="28"/>
          <w:lang w:bidi="zxx"/>
        </w:rPr>
        <w:t xml:space="preserve">На основании Постановления Правительства РФ от 03.09.2010 г. № 681 «Об утверждении Правил обращения с отходами производства и потребления в части 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 причинение вреда жизни, здоровью граждан, вреда животным, растениям и окружающей среде», решения Совета Междуреченского муниципального образования от 22.04.2011 г. № 3/2-11 «Об организации сбора и накопления отработанных ртутьсодержащих ламп на территории  Междуреченского муниципального образования»,  ст.30 Устава Междуреченского муниципального образования, 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ОСТАНОВЛЯЮ:</w:t>
      </w:r>
    </w:p>
    <w:p>
      <w:pPr>
        <w:pStyle w:val="Normal"/>
        <w:jc w:val="center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пределить местом сбора отработанных ртутьсодержащих отходов от населения Междуреченского муниципального образования нежилое помещение в здании администрации  Междуреченского муниципального образования по  адресу: село Междуречье улица Луговая, 22. Данное помещение  представляет собой изолированную комнату на втором этаже, без окон, с дверью, которая закрывается на замок. Хранение отработанных ртутьсодержаших отходов осуществляется в железном ящике, закрывающемся на замок. Ключи от нежилого помещения и ящика хранятся у ответственного лица за сбор и накопление отработанных ртутьсодержащих отходо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значить ответственным лицом за сбор и накопление ртутьсодержащих отходов от  населения Междуреченского муниципального образования заместителя главы администрации Междуреченского муниципального образования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ветственному лицу за сбор и накопление ртутьсодержащих отходов от  населения Междуреченского муниципального образования необходимо:</w:t>
      </w:r>
    </w:p>
    <w:p>
      <w:pPr>
        <w:pStyle w:val="Normal"/>
        <w:ind w:left="426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соблюдать меры предосторожности при  обращении с ртутьсодержащими отходами;</w:t>
      </w:r>
    </w:p>
    <w:p>
      <w:pPr>
        <w:pStyle w:val="Normal"/>
        <w:ind w:left="426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осуществлять регистрацию отработанных ртутьсодержащих отходов в Книге регистрации  хранения отработанных ртутьсодержащих отходов;</w:t>
      </w:r>
    </w:p>
    <w:p>
      <w:pPr>
        <w:pStyle w:val="Normal"/>
        <w:ind w:left="426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один раз в квартал  производить передачу ртутьсодержащих отходов специализированной организации на основании заключенного договора для вывоза и утилизации ртутьсодержащих отходов Междуреченского муниципального образования;</w:t>
      </w:r>
    </w:p>
    <w:p>
      <w:pPr>
        <w:pStyle w:val="Normal"/>
        <w:ind w:left="426" w:hanging="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- проинформировать  население Междуреченского муниципального образования о месте  сбора и накопления отработанных ртутьсодержащих отходов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астоящее постановление вступает в силу со дня принятия и подлежит обнародованию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бнародовать настоящее постановление путём вывешивания его в установленных местах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здание администрации с. Междуречье ул. Луговая, 22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- здание администрации с. Покурлей ул. Революционная, 89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напротив дома №3 ст. Буровка ул. Привокзальная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rFonts w:cs="Tahoma"/>
          <w:sz w:val="28"/>
          <w:szCs w:val="28"/>
          <w:lang w:bidi="zxx"/>
        </w:rPr>
        <w:t>Настоящее постановление вывешивается на период 7 календарных дней с 24</w:t>
      </w:r>
    </w:p>
    <w:p>
      <w:pPr>
        <w:pStyle w:val="Normal"/>
        <w:jc w:val="both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sz w:val="28"/>
          <w:szCs w:val="28"/>
          <w:lang w:bidi="zxx"/>
        </w:rPr>
        <w:t>апреля 2012 года по  30 апреля  2012 года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Датой обнародования считать  24 апреля 2012 года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 xml:space="preserve">После обнародования настоящее постановление хранится в администрации Междуреченского муниципального образования.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бор предложений и замечаний в случаях, установленных законодательством, осуществлять по адресу: село Междуречье, улица Луговая, 22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Глава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,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исполняющий полномочия главы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администрации Междуреченског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муниципального образования                                                   О.А. Андриенко</w:t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sectPr>
      <w:footerReference w:type="default" r:id="rId2"/>
      <w:footerReference w:type="first" r:id="rId3"/>
      <w:type w:val="nextPage"/>
      <w:pgSz w:w="11906" w:h="16838"/>
      <w:pgMar w:left="1276" w:right="706" w:gutter="0" w:header="0" w:top="851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5">
    <w:name w:val="Верхний колонтитул Знак"/>
    <w:basedOn w:val="Style14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basedOn w:val="Style14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07" w:leader="none"/>
        <w:tab w:val="right" w:pos="1021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06:23:00Z</dcterms:created>
  <dc:creator>1 1</dc:creator>
  <dc:description/>
  <cp:keywords/>
  <dc:language>en-US</dc:language>
  <cp:lastModifiedBy>user</cp:lastModifiedBy>
  <cp:lastPrinted>2012-05-18T14:38:00Z</cp:lastPrinted>
  <dcterms:modified xsi:type="dcterms:W3CDTF">2012-05-18T11:39:00Z</dcterms:modified>
  <cp:revision>4</cp:revision>
  <dc:subject/>
  <dc:title/>
</cp:coreProperties>
</file>