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Я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МЕЖДУРЕЧЕНСКОГО МУНИЦИПАЛЬНОГО ОБРАЗОВА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ОЛЬСКОГО МУНИЦИПАЛЬНОГО РАЙОН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РАТ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10.04.2012 г.                                          № 12                                      с.Междуречь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 мерах по санитарной очистке и благоустройству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елённых пунктов Междуреченского муниципальн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образования в весенний период 2012 года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В соответствии с п.19 ч.1 ст.14 Федерального закона от 06.10.2003 г. № 131-ФЗ «Об общих принципах организации местного самоуправления в Российской Федерации», на основании п.20  ч.1 ст.6, ст.30 Устава Междуреченского муниципального образования, в целях улучшения санитарного состояния и благоустройства населённых пунктов Междуреченского муниципального образования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ЯЮ: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Утвердить план мероприятий по санитарной очистке и благоустройству населённых пунктов Междуреченского муниципального образования в весенний период 2012 года. (Приложение № 1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Утвердить состав оперативного штаба  для организации постоянного контроля за санитарным состоянием и благоустройством территории  Междуреченского муниципального образования. (Приложение № 2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ложить руководителям организаций и учреждений, независимо от организационно-правовых  форм, расположенных на территории Междуреченского муниципального образования организовать очистку от мусора, сухостоя, провести благоустройство территорий в соответствии с рекомендуемым распределением. (Приложение № 3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ступить к осуществлению мероприятий по санитарной очистке и благоустройству территории Междуреченского муниципального образования с 23  апреля 2012 года по  25 мая 2012 года, по завершении основных мероприятий по санитарной очистке, санитарными днями на весь летний период до 31.08.2012 года считать среду и пятницу еженедель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екомендовать гражданам Междуреченского муниципального образования организовать мероприятия по санитарной очистке и благоустройству территорий в границах занимаемых зданий и домов до осевой линии дорог, а владельцам торговых точек в радиусе 5 метров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народовать настоящее постановление путём вывешивания его в установленны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Междуречье ул. Луговая,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Покурлей ул. Революционная,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>Настоящее постановление вывешивается на период 7 календарных дней с 11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апреля 2012 года по  17 апреля  2012 года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атой обнародования считать  11 апреля 2012 года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осле обнародования настоящее постановление хранится в администрации Междуреченского муниципального образовани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бор предложений и замечаний в случаях, установленных законодательством, осуществлять по адресу: село Междуречье, улица Луговая, 22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1 к постановлению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№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12 от 10.04.2012 г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 Л А Н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мероприятий по санитарной очистке и благоустройству населённых пунктов Междуреченского муниципального образования в весенний период 2012 год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2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4920"/>
        <w:gridCol w:w="1967"/>
        <w:gridCol w:w="2765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>п/п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рок исполнения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тветственный за исполнением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анитарная уборка закреплённых территорий учреждений и организаций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 23.04.2012 г. </w:t>
            </w:r>
          </w:p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14.05.2012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Глава Междуреченского муниципального образования, руководители организаций и учреждений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белка деревьев, бордюров, электроопор расположенных по улицам населённых пунктов муниципального образования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 15.05.2012 г. </w:t>
            </w:r>
          </w:p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21.05.2012 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,</w:t>
            </w:r>
          </w:p>
          <w:p>
            <w:pPr>
              <w:pStyle w:val="Style18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сметический ремонт памятников погибшим воинам ВОВ и обелисков погибшим в годы гражданской войны;  благоустройство территорий, прилегающих к памятникам и обелискам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 23.04.2012 г. </w:t>
            </w:r>
          </w:p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07.05.2012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Междуреченского муниципального образования</w:t>
            </w:r>
          </w:p>
        </w:tc>
      </w:tr>
      <w:tr>
        <w:trPr>
          <w:trHeight w:val="1398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Оборудование цветников на территориях, прилегающих к зданиям организаций и учреждений.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 02.05.2012 г. </w:t>
            </w:r>
          </w:p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23.05.2012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.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по согласованию)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анитарная  очистка и благоустройство территории кладбищ Междуреченского муниципального образован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04.05.2012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</w:t>
            </w:r>
          </w:p>
        </w:tc>
      </w:tr>
      <w:tr>
        <w:trPr>
          <w:trHeight w:val="6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Систематически производить обкос сорной травы и сбор мусора в населенных пунктах  муниципального образования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есь летний пери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аместитель главы администрации. Руководители организаций и учреждений 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Глава Междуреченского</w:t>
      </w:r>
    </w:p>
    <w:p>
      <w:pPr>
        <w:pStyle w:val="Normal"/>
        <w:rPr/>
      </w:pPr>
      <w:r>
        <w:rPr>
          <w:rFonts w:cs="Tahoma"/>
          <w:lang w:bidi="zxx"/>
        </w:rPr>
        <w:t>муниципального образования,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исполняющий полномочия главы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lang w:bidi="zxx"/>
        </w:rPr>
        <w:t>муниципального образования                                                                     О.А. Андриенко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 2 к   постановлению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№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12 от 10.04.2012 г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 О С Т А 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еративного штаба для организации постоянного контроля за санитарным состоянием и благоустройством территории  Междуреченского 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едседатель штаба – Андриенко Ольга Анатольевна, глава Междуреченского                муниципального образования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 xml:space="preserve">Секретарь штаба – Полякова Анастасия Витальевна, заместитель главы           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 муниципального образова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лены штаба:</w:t>
      </w:r>
    </w:p>
    <w:p>
      <w:pPr>
        <w:pStyle w:val="Normal"/>
        <w:numPr>
          <w:ilvl w:val="0"/>
          <w:numId w:val="1"/>
        </w:numPr>
        <w:ind w:left="567" w:hanging="567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онова Ирина Александровна - заведующая ФАП с. Междуречье                                  (по согласованию)</w:t>
      </w:r>
    </w:p>
    <w:p>
      <w:pPr>
        <w:pStyle w:val="Normal"/>
        <w:numPr>
          <w:ilvl w:val="0"/>
          <w:numId w:val="1"/>
        </w:numPr>
        <w:ind w:left="567" w:hanging="567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решина Елена Александровна - заведующая ФАП с. Покурлей                                     (по согласованию)</w:t>
      </w:r>
    </w:p>
    <w:p>
      <w:pPr>
        <w:pStyle w:val="Normal"/>
        <w:numPr>
          <w:ilvl w:val="0"/>
          <w:numId w:val="1"/>
        </w:numPr>
        <w:ind w:left="567" w:hanging="567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дов Виктор Михайлович - директор МОУ СОШ с. Междуречье                           (по согласованию)</w:t>
      </w:r>
    </w:p>
    <w:p>
      <w:pPr>
        <w:pStyle w:val="Normal"/>
        <w:numPr>
          <w:ilvl w:val="0"/>
          <w:numId w:val="1"/>
        </w:numPr>
        <w:ind w:left="567" w:hanging="567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елезнёв Алексей Константинович  - директор МОУ ООШ с. Покурлей                   </w:t>
      </w:r>
    </w:p>
    <w:p>
      <w:pPr>
        <w:pStyle w:val="Normal"/>
        <w:ind w:left="567" w:hanging="567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( по согласованию)</w:t>
      </w:r>
    </w:p>
    <w:p>
      <w:pPr>
        <w:pStyle w:val="Normal"/>
        <w:numPr>
          <w:ilvl w:val="0"/>
          <w:numId w:val="1"/>
        </w:numPr>
        <w:ind w:left="567" w:hanging="567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ванова Алла Ивановна - инспектор администрации Междуреченского муниципального образования.</w:t>
      </w:r>
    </w:p>
    <w:p>
      <w:pPr>
        <w:pStyle w:val="Normal"/>
        <w:numPr>
          <w:ilvl w:val="0"/>
          <w:numId w:val="1"/>
        </w:numPr>
        <w:ind w:left="567" w:hanging="567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илантьев Сергей Вячеславович - участковый уполномоченный полиции  отдела МВД по Вольскому району (по согласованию)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О.А. Андриенко</w:t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 3 к постановлению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№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 xml:space="preserve">12 от 10.04.2012  г.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 xml:space="preserve">РАСПРЕДЕЛЕНИЕ ТЕРРИТОРИЙ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еждуреченского муниципального образования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ежду организациями и учреждениями для санитарной очистки и благоустройств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(по согласованию)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3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4"/>
        <w:gridCol w:w="5891"/>
      </w:tblGrid>
      <w:tr>
        <w:trPr>
          <w:trHeight w:val="511" w:hRule="atLeast"/>
        </w:trPr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Наименование организации</w:t>
            </w:r>
          </w:p>
        </w:tc>
        <w:tc>
          <w:tcPr>
            <w:tcW w:w="5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Закреплённая территория</w:t>
            </w:r>
          </w:p>
        </w:tc>
      </w:tr>
      <w:tr>
        <w:trPr>
          <w:trHeight w:val="52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Фельдшерско-акушерский пункт села Междуречье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Избалыковская от дома   № 130 по дом № 162 (чётная и нечётная сторона)</w:t>
            </w:r>
          </w:p>
        </w:tc>
      </w:tr>
      <w:tr>
        <w:trPr>
          <w:trHeight w:val="85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Отделение КЦСОН села Междуречье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Избалыковская от дома №70 по дом               № 128 (чётная и нечётная сторона)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Клюевка улица Степная от дома № 1 по дом     № 15</w:t>
            </w:r>
          </w:p>
        </w:tc>
      </w:tr>
      <w:tr>
        <w:trPr>
          <w:trHeight w:val="1068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Администрация Междуреченского муниципального образования,  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чтовое отделение с. Междуречье,</w:t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Дом Культуры с. Междуречье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Избалыковская от дома  № 2 по дом          № 159 (чётная и нечётная сторона), улица Луговая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Буровка ул. Проездная от дома № 4 по дом № 11 (чётная и нечётная сторона)</w:t>
            </w:r>
          </w:p>
        </w:tc>
      </w:tr>
      <w:tr>
        <w:trPr>
          <w:trHeight w:val="1049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У ООШ с. Междуречье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Терешанская от дома № 2 по дом № 50, улица Речная;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танция Буровка улица Садовая от дома № 1 по дом № 29</w:t>
            </w:r>
          </w:p>
        </w:tc>
      </w:tr>
      <w:tr>
        <w:trPr>
          <w:trHeight w:val="52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ОО «Покурлейский лес»</w:t>
            </w:r>
          </w:p>
          <w:p>
            <w:pPr>
              <w:pStyle w:val="Style18"/>
              <w:snapToGrid w:val="false"/>
              <w:rPr>
                <w:rFonts w:cs="Tahoma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Покурлей улица Октябрьская от дома № 5 до здания лесничества (чётная и нечётная сторона)</w:t>
            </w:r>
          </w:p>
        </w:tc>
      </w:tr>
      <w:tr>
        <w:trPr>
          <w:trHeight w:val="1049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тделение КЦСОН села  Покурлей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Покурлей улица Октябрьская от дома № 65 до дома № 89 (чётная и нечётная сторона)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Новая Павловка улица Коммунистическая от дома № 1 до дома № 64</w:t>
            </w:r>
          </w:p>
        </w:tc>
      </w:tr>
      <w:tr>
        <w:trPr>
          <w:trHeight w:val="1130" w:hRule="atLeast"/>
        </w:trPr>
        <w:tc>
          <w:tcPr>
            <w:tcW w:w="4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У ООШ с. Покурлей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Покурлей улица Октябрьская от дома № 167 до конца улицы. Улица Революционная от здания администрации до дома № 151 (чётная и нечётная сторона), включая памятник воинам, погибшим в гражданскую войну.</w:t>
            </w:r>
          </w:p>
        </w:tc>
      </w:tr>
      <w:tr>
        <w:trPr>
          <w:trHeight w:val="1272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труктурное подразделение МУК «Дом Культуры с. Междуречье» сельский клуб с.Покурлей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почтовое отделение с. Покурлей, Фельдшерско-акушерский пункт с. Покурлей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Покурлей улица Революционная от здания администрации до дома № 1 (чётная и нечётная сторона)</w:t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276" w:right="706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7" w:leader="none"/>
        <w:tab w:val="right" w:pos="1021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3:00Z</dcterms:created>
  <dc:creator>1 1</dc:creator>
  <dc:description/>
  <cp:keywords/>
  <dc:language>en-US</dc:language>
  <cp:lastModifiedBy>user</cp:lastModifiedBy>
  <cp:lastPrinted>2012-04-27T07:56:00Z</cp:lastPrinted>
  <dcterms:modified xsi:type="dcterms:W3CDTF">2012-04-27T04:56:00Z</dcterms:modified>
  <cp:revision>25</cp:revision>
  <dc:subject/>
  <dc:title/>
</cp:coreProperties>
</file>