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ЕЖДУРЕЧЕ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23  марта 2012  года                   № 10                                   с. Междуречье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Междуреченского муниципального образования в 2012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Междуреченского муниципального образования, в целях организации пропуска паводковых вод в весенний период 2012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Междуречен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Междуречен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2 год согласно приложению</w:t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речен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от 23.03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Междурече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Междурече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4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Ковалёв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с. Междуречье, с. Новая Павловка, станции Буровка потенциально подверженных затоплению, о действиях при угрозе затопления, и необходимости запаса продуктов питания, лекарств на период павод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Ковалёва Е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ФАПах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Междуреченского МО, заведующие ФАП с.Междуречье,  ФАП с. Покурлей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технику и плавательные средства 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муниципального образования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Междуреченского муниципального образования      возможность оказания помощи  в  ликвидации возможных стихийных бедствий,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6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МУ «Управление по делам ГО и ЧС»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еждурече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2-03-30T08:10:00Z</cp:lastPrinted>
  <dcterms:modified xsi:type="dcterms:W3CDTF">2012-03-30T05:10:00Z</dcterms:modified>
  <cp:revision>67</cp:revision>
  <dc:subject/>
  <dc:title/>
</cp:coreProperties>
</file>