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МЕЖДУРЕЧЕН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  19 января 2012 года                № 1                                       с. Междуречье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 утверждении Устава муниципального учреждения культуры «Дом культуры села Междуречье» в новой редакции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Междуреченского муниципального образования № 28 от 08.09.2011 г. «Об утверждении порядка создания, реорганизации, изменения типа и ликвидации муниципальных  учреждений, а также утверждения уставов муниципальных учреждений и внесения в них изменений», ст.30, 49 Устава Междуреченского муниципального образова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ый Устав муниципального учреждения культуры «Дом культуры села Междуречье» в новой редакции.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В установленном законодательством порядке директору муниципального учреждения культуры «Дом культуры села Междуречье» Поляковой Любовь Михайловне осуществить необходимые организационно-правовые мероприятия по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ударственной регистр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тава муниципального учреждения культуры «Дом культуры села Междуречье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внесению изменений в сведения о юридическом лице, содержащиеся в едином государственном реестре юридических лиц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Настоящее постановление вступает в силу со дня принятия.</w:t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Style16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И.о. Главы Междурече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Междурече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А.В.Полякова</w:t>
      </w:r>
    </w:p>
    <w:p>
      <w:pPr>
        <w:pStyle w:val="Style16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азвание Знак"/>
    <w:basedOn w:val="Style13"/>
    <w:qFormat/>
    <w:rPr>
      <w:b/>
      <w:color w:val="000000"/>
      <w:spacing w:val="2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558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57:00Z</dcterms:created>
  <dc:creator>User</dc:creator>
  <dc:description/>
  <cp:keywords/>
  <dc:language>en-US</dc:language>
  <cp:lastModifiedBy>user</cp:lastModifiedBy>
  <cp:lastPrinted>2011-12-23T09:38:00Z</cp:lastPrinted>
  <dcterms:modified xsi:type="dcterms:W3CDTF">2012-01-20T06:56:00Z</dcterms:modified>
  <cp:revision>5</cp:revision>
  <dc:subject/>
  <dc:title>АДМИНИСТРАЦИЯ</dc:title>
</cp:coreProperties>
</file>