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РЕЧЕНСКОГО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6.2011г.</w:t>
        <w:tab/>
        <w:tab/>
        <w:t xml:space="preserve">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ю коррупции в Междуреченском </w:t>
      </w:r>
    </w:p>
    <w:p>
      <w:pPr>
        <w:pStyle w:val="Normal"/>
        <w:rPr/>
      </w:pPr>
      <w:r>
        <w:rPr>
          <w:sz w:val="28"/>
          <w:szCs w:val="28"/>
        </w:rPr>
        <w:t>муниципальном образовании на 2011-2013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года № 273-ФЗ «О противодействии коррупции», с Законом Саратовской области от 29.12.2006 года №155-ЗСО «О противодействии коррупции в Саратовской области», ст. 30 Устава Междуреченского муниципального образов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Утвердить План мероприятий по противодействию коррупции в Междуреченском муниципальном образовании на 2011-2013 годы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ждуречен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О.А. Андриенко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>администрации Междуреченского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right"/>
        <w:rPr/>
      </w:pPr>
      <w:r>
        <w:rPr/>
        <w:t xml:space="preserve">№ </w:t>
      </w:r>
      <w:r>
        <w:rPr/>
        <w:t>22 от 23.06.2011 года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тиводействию коррупции в Междуреченском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/>
      </w:pPr>
      <w:r>
        <w:rPr>
          <w:sz w:val="28"/>
          <w:szCs w:val="28"/>
        </w:rPr>
        <w:t>муниципальном образовании на 2011-2013</w:t>
      </w:r>
      <w:r>
        <w:rPr/>
        <w:t xml:space="preserve"> годы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438"/>
        <w:gridCol w:w="2054"/>
        <w:gridCol w:w="2437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/>
            </w:pPr>
            <w:r>
              <w:rPr>
                <w:sz w:val="28"/>
                <w:szCs w:val="28"/>
              </w:rPr>
              <w:t>Проведение проверки нормативно-правовых актов и проектов нормативно-правовых актов на коррупциогенность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Междуречен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ять на стенде информацию антикоррупционной направленности, с использованием материалов общественных объединени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квартал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дминистрации Междуречен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ящика «Для обращений», для изучения фактов о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Междуречен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а кадров на замещение должностей муниципальной служб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1 год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Междуречен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достоверности и полноты сведений предоставляемых муниципальными служащими, деятельности муниципальных служащих на предмет соблюдения норм, запретов и требований к служебному поведению служащего, установленных законодательством о муниципальной служб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Междуречен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постоянно действующих совещаниях при главе муниципального образования вопросов противодействия коррупции, её негативного влияния на экономическую и политическую обстановку в стране, с освещением выявленных фактов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муниципального имущества, переданного в аренду, хозяйственное ведение и оперативное управление с целью устранения условий для возможных проявлений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полугодие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ждуреченского муниципального образован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мещения и исполнения  муниципальных заказов в соответствии  с Федеральным Законом РФ от 21.07.2005 г. № 94-ФЗ «О размещении заказов, на поставки товаров, выполнение работ, оказание услуг для государственных и муниципальных нужд» и иными законодательными актами Российской Федерации и Саратовской област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единой комисс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итогового совещания для информирования общественности поселения о результатах реализации Плана мероприятий по противодействию корруп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раз в го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еждуреченского муниципального образования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Глава Междуречен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еждуреченского </w:t>
      </w:r>
    </w:p>
    <w:p>
      <w:pPr>
        <w:pStyle w:val="Normal"/>
        <w:tabs>
          <w:tab w:val="clear" w:pos="708"/>
          <w:tab w:val="left" w:pos="3960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ab/>
        <w:t>О.А. 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7:12:00Z</dcterms:created>
  <dc:creator>Jerry</dc:creator>
  <dc:description/>
  <cp:keywords/>
  <dc:language>en-US</dc:language>
  <cp:lastModifiedBy>USER</cp:lastModifiedBy>
  <cp:lastPrinted>2011-06-28T08:17:00Z</cp:lastPrinted>
  <dcterms:modified xsi:type="dcterms:W3CDTF">2011-06-30T06:46:00Z</dcterms:modified>
  <cp:revision>11</cp:revision>
  <dc:subject/>
  <dc:title>АДМИНИСТРАЦИЯ</dc:title>
</cp:coreProperties>
</file>