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 ВОЛЬ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0.2010 г.                            № 2/73-172                            с. Междуречь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9498" w:leader="none"/>
              </w:tabs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вета Междуреченского муниципального образования № 2/60-131 от 16.11.2009 г. «Об определении порядка образования и деятельности комиссии по урегулированию конфликта интересов муниципальной службы в органах местного самоуправления Междуреченского муниципального образования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Федерального закона от 25.12.2008 г. «О противодействии коррупции», Указом Президента РФ от 01.07.2010 г. № 821 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комиссиях по соблюдению требований к служебному поведению федеральных государственных служащих и урегулированию конфликта интересов», ст.22 Устава Междуреченского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Междуреченского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Междуреченского муниципального образования № 2/60-131 от 16.11.2009 г. «Об определении порядка образования и деятельности комиссии по урегулированию конфликта интересов муниципальной службы в органах местного самоуправления Междуреченского муниципального образования» следующие изменения и дополнения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1. В Приложении № 1 пункт 3 дополнить предложением следующего содержания: «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»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В Приложении № 2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1. в пункт 2.4. слова «в 5-дневный срок» заменить на слова «в 3-дневный срок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2. в пункте 2.9. после предложения «Заседание комиссии переносится, если муниципальный служащий не может участвовать в заседании комиссии по уважительной причине, связанной с его болезнью, подтвержденной соответствующими документами» дополнить новым предложением следующего содержани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»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3. пункт 3.9. дополнить словами «в 3-дневный срок, а при необходимости - немедленно».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3. Обнародовать настоящее решение путем вывешивания его в установленных для обнародования местах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здание администрации – с. Междуречье, ул. Луговая, 22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здание администрации – с. Покурлей, ул. Революционная, 89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доска объявлений напротив дома №3 ст. Буровка ул. Привокзальная;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Настоящее решение вывешивается на период 7 календарных дней: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3.10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10 г. по 29.10.2010 г. 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23.10.2010 г. 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После обнародования настоящее решение хранится в Совете  Междуреченского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 Междуречье, ул. Луговая, 22, здание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 настоящего решения возложить на главу Междуреченского муниципального образования Гришанову В.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ждурече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В.И. Гришанов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6:00Z</dcterms:created>
  <dc:creator>Admin</dc:creator>
  <dc:description/>
  <cp:keywords/>
  <dc:language>en-US</dc:language>
  <cp:lastModifiedBy>Админ</cp:lastModifiedBy>
  <cp:lastPrinted>2010-10-12T10:34:00Z</cp:lastPrinted>
  <dcterms:modified xsi:type="dcterms:W3CDTF">2010-10-28T09:26:00Z</dcterms:modified>
  <cp:revision>2</cp:revision>
  <dc:subject/>
  <dc:title/>
</cp:coreProperties>
</file>