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АДМИНИСТРАЦИЯ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МЕЖДУРЕЧЕНСКОГО МУНИЦИПАЛЬНОГО ОБРАЗОВАНИЯ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ВОЛЬСКОГО МУНИЦИПАЛЬНОГО РАЙОНА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АРАТОВ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11.10. 2010 г.                                      № 19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 мерах по санитарной очистке и благоустройству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селённых пунктов Междуреченского муниципального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образования в осенний период 2010 года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В соответствии с  пунктом 20 части 1 статьи 6, статьи 30 Устава Междуреченского муниципального образования, в целях улучшения санитарного состояния и благоустройства населённых пунктов Междуреченского муниципального образова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Признать утратившим силу постановление администрации Междуреченского муниципального образования № 7 от 15.04.2010 года "О мерах по санитарной очистке и благоустройству населённых пунктов Междуреченского муниципального образования в весенний период 2010 года"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2.Утвердить план мероприятий по санитарной очистке и благоустройству населённых пунктов Междуреченского муниципального образования в осенний период 2010 года. (Приложение №1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3.Утвердить состав оперативного штаба  для организации постоянного контроля за санитарным состоянием и благоустройством территории  Междуреченского муниципального образования. (Приложение №2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cs="Tahoma"/>
          <w:sz w:val="28"/>
          <w:szCs w:val="28"/>
          <w:lang w:bidi="zxx"/>
        </w:rPr>
        <w:t>4.Предложить руководителям организаций и учреждений, независимо от организационно-правовых  форм, организовать очистку от мусора, сухостоя, провести благоустройство территорий в соответствии с рекомендуемым распределением. (Приложение №3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cs="Tahoma"/>
          <w:sz w:val="28"/>
          <w:szCs w:val="28"/>
          <w:lang w:bidi="zxx"/>
        </w:rPr>
        <w:t>5.Приступить к осуществлению мероприятий по санитарной очистке и благоустройству территории Междуреченского муниципального образования с          12.10.2010 года по  31.10.2010 года, санитарными днями считать среду и пятницу еженедельно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cs="Tahoma"/>
          <w:sz w:val="28"/>
          <w:szCs w:val="28"/>
          <w:lang w:bidi="zxx"/>
        </w:rPr>
        <w:t>6.Рекомендовать гражданам организовать мероприятия по санитарной очистке и благоустройству территорий в границах занимаемых зданий и домов до осевой линии дорог, а владельцам торговых точек в радиусе 5 метр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cs="Tahoma"/>
          <w:sz w:val="28"/>
          <w:szCs w:val="28"/>
          <w:lang w:bidi="zxx"/>
        </w:rPr>
        <w:t>7.Настоящее постановление вступает в силу со дня обнародова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cs="Tahoma"/>
          <w:sz w:val="28"/>
          <w:szCs w:val="28"/>
          <w:lang w:bidi="zxx"/>
        </w:rPr>
        <w:t>8.Обнародовать настоящее постановление путём вывешивания его в установленных местах: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здание администрации-с. Междуречье, улица Луговая, 22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здание администрации -с. Покурлей улица Революционная, 89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-доска объявлений напротив дома №3-ст. Буровка улица Привокзальная. 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  <w:r>
        <w:rPr>
          <w:rFonts w:cs="Tahoma"/>
          <w:sz w:val="28"/>
          <w:szCs w:val="28"/>
          <w:lang w:bidi="zxx"/>
        </w:rPr>
        <w:t>9.Настоящее постановление вывешивается на период 7 календарных дней с 12.10.2010 года по 18.10.2010 год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>10.Датой обнародования считать 12.10. 2010 год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 xml:space="preserve">11.После обнародования настоящее постановление хранится в администрации Междуреченского муниципального образования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>12.Сбор предложений и замечаний в случаях, установленных законодательством, осуществлять по адресу: село Междуречье, улица Луговая, 22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>13.Контроль за исполнением настоящего постановления оставляю за собой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О.А. Андриенк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Приложение №1 к постановлению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администрации Междуреченского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муниципального образования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 xml:space="preserve">от 11.10.2010 г. № 19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 Л А Н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мероприятий по санитарной очистке и благоустройству населённых пунктов Междуреченского муниципального образования в осенний период 2010 года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102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4920"/>
        <w:gridCol w:w="1967"/>
        <w:gridCol w:w="2765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bidi="zxx"/>
              </w:rPr>
              <w:t>п/п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именование мероприятий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рок исполнения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тветственный за исполнением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нитарная уборка закреплённых территорий учреждений и организаций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ктябрь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по согласованию)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чистка улиц, проулков, пустырей, территорий вокруг пустующих домов от мусора, сухой травы, листьев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ктябрь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главы администрации,</w:t>
            </w:r>
          </w:p>
          <w:p>
            <w:pPr>
              <w:pStyle w:val="Style18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8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по согласованию)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чистка цветников, на территориях детских садов, школ, памятников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12 октября по   22 октября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по согласованию)</w:t>
            </w:r>
          </w:p>
        </w:tc>
      </w:tr>
      <w:tr>
        <w:trPr>
          <w:trHeight w:val="858" w:hRule="atLeast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чистить от сухостоя и сорной травы территории кладбищ.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lang w:bidi="zxx"/>
              </w:rPr>
              <w:t>25 октября по 31  октября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главы администрации</w:t>
            </w:r>
          </w:p>
        </w:tc>
      </w:tr>
      <w:tr>
        <w:trPr>
          <w:trHeight w:val="776" w:hRule="atLeast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зъяснительная работа с населением о необходимости санитарной очистке придомовых территорий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ктябрь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главы администрации</w:t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О.А. Андриенко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 xml:space="preserve">3                                                                     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</w:t>
      </w:r>
      <w:r>
        <w:rPr>
          <w:rFonts w:cs="Tahoma"/>
          <w:lang w:bidi="zxx"/>
        </w:rPr>
        <w:t>Приложение №2 к постановлению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администрации Междуреченского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муниципального образования</w:t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от 11.10.2010 г</w:t>
      </w:r>
      <w:r>
        <w:rPr>
          <w:rFonts w:cs="Tahoma"/>
          <w:sz w:val="28"/>
          <w:szCs w:val="28"/>
          <w:lang w:bidi="zxx"/>
        </w:rPr>
        <w:t xml:space="preserve">. </w:t>
      </w:r>
      <w:r>
        <w:rPr>
          <w:rFonts w:cs="Tahoma"/>
          <w:lang w:bidi="zxx"/>
        </w:rPr>
        <w:t xml:space="preserve">№ 19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 О С Т А В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перативного штаба для организации постоянного контроля за санитарным состоянием и благоустройством территории  Междуреченского муниципального образования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Председатель штаба – Андриенко Ольга Анатольевна, заместитель 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</w:t>
      </w:r>
      <w:r>
        <w:rPr>
          <w:rFonts w:cs="Tahoma"/>
          <w:sz w:val="28"/>
          <w:szCs w:val="28"/>
          <w:lang w:bidi="zxx"/>
        </w:rPr>
        <w:t xml:space="preserve">главы администрации Междуреченского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</w:t>
      </w:r>
      <w:r>
        <w:rPr>
          <w:rFonts w:cs="Tahoma"/>
          <w:sz w:val="28"/>
          <w:szCs w:val="28"/>
          <w:lang w:bidi="zxx"/>
        </w:rPr>
        <w:t>муниципального образования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Члены штаба: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1.Ионова Ирина Александровна-заведующая ФАП с. Междуречье                                  (по согласованию)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.Орешина Елена Александровна-заведующая ФАП с. Покурлей                                     (по согласованию)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3.Садов Виктор Михайлович-директор МОУ ООШ с. Междуречье                           (по согласованию)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4.Мясников Сергей Александрович-директор МОУ ООШ с. Покурлей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( по согласованию)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5.Грачёва Галина Ивановна-специалист 1 категории администрации Междуреченского муниципального образования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О.А. Андриенк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Приложение № 3 к постановлению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lang w:bidi="zxx"/>
        </w:rPr>
        <w:t>администрации Междуреченского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lang w:bidi="zxx"/>
        </w:rPr>
        <w:t>муниципального образования</w:t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lang w:bidi="zxx"/>
        </w:rPr>
        <w:t xml:space="preserve">от 11.10.2010 г. № 19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РАСПРЕДЕЛЕНИЕ ТЕРРИТОРИЙ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ежду организациями и учреждениями для санитарной очистки и благоустройства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(по согласованию)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102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9"/>
        <w:gridCol w:w="5286"/>
      </w:tblGrid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Наименование организации</w:t>
            </w:r>
          </w:p>
          <w:p>
            <w:pPr>
              <w:pStyle w:val="Style18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5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Закреплённая территория</w:t>
            </w:r>
          </w:p>
          <w:p>
            <w:pPr>
              <w:pStyle w:val="Style18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Фельдшерско-акушерский пункт села Междуречье </w:t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лица Избалыковская от дома № 162 по дом № 130 (чётная и нечётная сторона)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тделение ЦСОН села Междуречье 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лица Избалыковская от дома №70 по дом №128 (чётная и нечётная сторона)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Администрация Междуреченского муниципального образования,   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чтовое отделение с. Междуречье,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 xml:space="preserve">МУК «Дом Культуры с. Междуречье»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ahoma"/>
                <w:lang w:bidi="zxx"/>
              </w:rPr>
              <w:t xml:space="preserve">АТС с. Междуречье, </w:t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лица Избалыковская от дома № 59 по дом № 2 (чётная и нечётная сторона), улица Луговая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ООШ с. Междуречье 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Улица Терешанская от дома № 2 по дом </w:t>
            </w:r>
          </w:p>
          <w:p>
            <w:pPr>
              <w:pStyle w:val="Style18"/>
              <w:snapToGrid w:val="false"/>
              <w:rPr>
                <w:lang w:bidi="zxx"/>
              </w:rPr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50, улица Речная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сничество с. Покурлей</w:t>
            </w:r>
          </w:p>
          <w:p>
            <w:pPr>
              <w:pStyle w:val="Style18"/>
              <w:snapToGrid w:val="false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лица Октябрьская от дома № 5 до здания лесничества (чётная и нечётная сторона)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деление ЦСОН с. Покурлей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лица Октябрьская от дома № 89 до дома № 65 (чётная и нечётная сторона)</w:t>
            </w:r>
          </w:p>
        </w:tc>
      </w:tr>
      <w:tr>
        <w:trPr>
          <w:trHeight w:val="1875" w:hRule="atLeast"/>
        </w:trPr>
        <w:tc>
          <w:tcPr>
            <w:tcW w:w="49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ООШ с. Покурлей 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Улица Октябрьская от дома № 167 до конца улицы. Улица Революционная от здания бывшей администрации до дома </w:t>
            </w:r>
          </w:p>
          <w:p>
            <w:pPr>
              <w:pStyle w:val="Style18"/>
              <w:snapToGrid w:val="false"/>
              <w:rPr>
                <w:lang w:bidi="zxx"/>
              </w:rPr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151 (чётная и нечётная сторона), включая памятник воинам, погибшим в гражданскую войну.</w:t>
            </w:r>
          </w:p>
        </w:tc>
      </w:tr>
      <w:tr>
        <w:trPr>
          <w:trHeight w:val="135" w:hRule="atLeast"/>
        </w:trPr>
        <w:tc>
          <w:tcPr>
            <w:tcW w:w="494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УК «Дом Культуры с. Междуречье»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очтовое отделение с. Покурлей, Фельдшерско-акушерский пункт с. Покурлей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лица Революционная от здания бывшей администрации до дома № 1 (чётная и нечётная сторона)</w:t>
            </w:r>
          </w:p>
        </w:tc>
      </w:tr>
      <w:tr>
        <w:trPr>
          <w:trHeight w:val="25" w:hRule="atLeast"/>
        </w:trPr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О.А. Андриенко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5</w:t>
      </w:r>
    </w:p>
    <w:sectPr>
      <w:type w:val="nextPage"/>
      <w:pgSz w:w="11906" w:h="16838"/>
      <w:pgMar w:left="1134" w:right="55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Верхний колонтитул Знак"/>
    <w:basedOn w:val="Style14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7" w:leader="none"/>
        <w:tab w:val="right" w:pos="1021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7:00Z</dcterms:created>
  <dc:creator>1 1</dc:creator>
  <dc:description/>
  <cp:keywords/>
  <dc:language>en-US</dc:language>
  <cp:lastModifiedBy>Админ</cp:lastModifiedBy>
  <cp:lastPrinted>2010-10-12T11:36:00Z</cp:lastPrinted>
  <dcterms:modified xsi:type="dcterms:W3CDTF">2010-10-28T09:27:00Z</dcterms:modified>
  <cp:revision>2</cp:revision>
  <dc:subject/>
  <dc:title/>
</cp:coreProperties>
</file>