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                                                                 МЕЖДУРЕЧЕНСКОГО МУНИЦИПАЛЬНОГО ОБРАЗОВАНИЯ ВОЛЬСКОГО МУНИЦИПАЛЬНОГО РАЙОНА                                       САРАТ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0.2010 г.                                    №1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                                                администрации Междуреченского                                                             муниципального образования от 11.03.2009 года                                                                № 17 «О создании комиссии по списанию                                                       материальных запасов и основных средств»                                              </w:t>
      </w:r>
    </w:p>
    <w:p>
      <w:pPr>
        <w:pStyle w:val="Normal"/>
        <w:ind w:right="1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 30 Устава Междуреченского муниципального образования, в связи с изменением кадрового состава и произошедшими изменениями фамилии членов  постоянно действующей комиссии по списанию материальных запасов и основных средств</w:t>
      </w:r>
    </w:p>
    <w:p>
      <w:pPr>
        <w:pStyle w:val="Normal"/>
        <w:ind w:right="1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ункт 1 постановления администрации Междуреченского муниципального образования от 11.03.2009 года № 17 «О создании комиссии по списанию материальных запасов и основных средств» следующие изменения: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слова «Полякова Анастасия Витальевна»  заменить на слова «Андриенко Ольга Анатольевна»;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лова «Андриенко Ольга Анатольевна-ведущий специалист администрации Междуреченского муниципального образования» заменить на слова «Иванова Алла Ивановна-инспектор администрации Междуреченского муниципального образования»;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 слово «Родионова» заменить на слово «Викулова».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Настоящее постановление вступает в силу со дня его принятия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И.о Главы Междуреченского                                                                 муниципального образования,                                                                 исполняющий полномочия главы                                                                      администрации Междуреченского                                                         муниципального образования                                             О.А. Андриенко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28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9:28:00Z</dcterms:created>
  <dc:creator>user</dc:creator>
  <dc:description/>
  <cp:keywords/>
  <dc:language>en-US</dc:language>
  <cp:lastModifiedBy>Админ</cp:lastModifiedBy>
  <cp:lastPrinted>2010-10-19T08:48:00Z</cp:lastPrinted>
  <dcterms:modified xsi:type="dcterms:W3CDTF">2010-10-28T09:28:00Z</dcterms:modified>
  <cp:revision>2</cp:revision>
  <dc:subject/>
  <dc:title/>
</cp:coreProperties>
</file>