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                         МЕЖДУРЕЧЕНСКОГО МУНИЦИПАЛЬНОГО ОБРАЗОВАНИЯ ВОЛЬСКОГО МУНИЦИПАЛЬНОГО РАЙОНА                                       САРАТОВ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9.2010 г.                                  № 17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 должностей                                                           муниципальной службы, в течение двух                                                                      лет после увольнения с которых, граждане,                                                               их замещавшие, обязаны при заключении                                                          трудовых договоров сообщать представителю                                              нанимателя (работодателю) сведения о                                                          последнем месте своей службы</w:t>
      </w:r>
    </w:p>
    <w:p>
      <w:pPr>
        <w:pStyle w:val="Normal"/>
        <w:ind w:right="1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 12 Федерального закона от 25.12.2008 года                  № 273-ФЗ «О противодействии коррупции»,  п. 4 Указа Президента РФ от 21.07.2010 года № 925 «О мерах по реализации отдельных положений Федерального закона «О противодействии коррупции» и на основании ст. 30 Устава Междуреченского муниципального образования, </w:t>
      </w:r>
    </w:p>
    <w:p>
      <w:pPr>
        <w:pStyle w:val="Normal"/>
        <w:ind w:right="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должностей муниципальной службы, в течение двух лет после увольнения с которых, граждане, их замещавшие, обязаны при заключении трудовых договоров сообщать представителю нанимателя (работодателю) сведения о последнем месте своей службы (приложен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бнародованию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путём вывешивания его в установленных местах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здание администрации – с. Междуречье, ул. Луговая, 22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здание администрации – с. Покурлей, ул. Революционная, 89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доска объявлений напротив дома №3 ст. Буровка ул. Привокзальна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ывешивается на период 7 календарных дней: с 22.09.2010 года по 28.09. 2010 год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бнародования считать 22.09.2010 год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народования настоящее постановление хранится в администрации Междуреченского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Междуречье, ул. Луговая, 2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обнародования.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о Главы Междуреченского                                                                 муниципального образования,                                                                 исполняющий полномочия главы                                                                      администрации Междуреченского                                                         муниципального образования                                             О.А. Андриенк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Междуреченского 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1.09.2010 г. № 1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, в течение двух лет после увольнения с которых, граждане, их замещавшие, обязаны при заключении трудовых договоров сообщать представителю нанимателя (работодателю) сведения  о последнем месте своей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 Специалист 1 категор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о Главы Междуреченского                                                                 муниципального образования,                                                                 исполняющий полномочия главы                                                                      администрации Междуреченского                                                         муниципального образования                                             О.А. Андри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27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5:00Z</dcterms:created>
  <dc:creator>user</dc:creator>
  <dc:description/>
  <cp:keywords/>
  <dc:language>en-US</dc:language>
  <cp:lastModifiedBy>Админ</cp:lastModifiedBy>
  <cp:lastPrinted>2010-10-07T11:18:00Z</cp:lastPrinted>
  <dcterms:modified xsi:type="dcterms:W3CDTF">2010-10-28T09:25:00Z</dcterms:modified>
  <cp:revision>2</cp:revision>
  <dc:subject/>
  <dc:title/>
</cp:coreProperties>
</file>