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12.2012 года                       № 3/22-77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Междуречь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6.12.2011 № 3/9-35 «О бюджете Междуречен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от 26.12.2011 г. №3/9-35 «О бюджете Междуреченского муниципального образования на 2012 год» (с изменениями от 03.02.2012 г. №3/11-39, от 30.03.2012 г. №3/12-40, от 28.04.2012 г. №</w:t>
      </w:r>
      <w:r>
        <w:rPr>
          <w:bCs/>
          <w:sz w:val="28"/>
          <w:szCs w:val="28"/>
        </w:rPr>
        <w:t xml:space="preserve"> 3/13-44,</w:t>
      </w:r>
      <w:r>
        <w:rPr>
          <w:sz w:val="28"/>
          <w:szCs w:val="28"/>
        </w:rPr>
        <w:t xml:space="preserve"> от 24.05.2012 г. №3/14-47, от 31.07.2012 г. № 3/16-54, от 15.11.2012 г. №  3/19-67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1 изложить в следующей редакции: «Утвердить бюджет </w:t>
      </w:r>
      <w:r>
        <w:rPr>
          <w:bCs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851,8 тыс. рублей и расходам в сумме   4003,6 тыс. рублей. Установить размер дефицита бюджета в сумме 151,8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Контроль за выполнением настоящего Решения возложить на  и.о.Главы Междурече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numPr>
          <w:ilvl w:val="0"/>
          <w:numId w:val="1"/>
        </w:numPr>
        <w:rPr/>
      </w:pPr>
      <w:r>
        <w:rPr>
          <w:b/>
          <w:szCs w:val="28"/>
        </w:rPr>
        <w:t xml:space="preserve">И.о. Главы Между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В.А. Нау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aieoiaio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3"/>
        <w:gridCol w:w="855"/>
        <w:gridCol w:w="845"/>
        <w:gridCol w:w="1120"/>
        <w:gridCol w:w="1072"/>
        <w:gridCol w:w="168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2-77 от 29.12.2012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91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спределение бюджетных ассигнований местного бюджета на 2012 год по разделам, подразделам, целевым статьям роасходов, видам расходов функциональной классификации расходов бюджетов РФ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63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5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5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0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0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5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5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04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04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0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0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0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0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.о. Главы Междурече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муниципального образования                                                               В.А. Наумов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60"/>
        <w:gridCol w:w="855"/>
        <w:gridCol w:w="845"/>
        <w:gridCol w:w="1060"/>
        <w:gridCol w:w="1072"/>
        <w:gridCol w:w="1520"/>
      </w:tblGrid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т 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 решению  Совета Междуреченского 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Междуречен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03,6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63,0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</w:tr>
      <w:tr>
        <w:trPr>
          <w:trHeight w:val="1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5,2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5,2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0,3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00,3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85,8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5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25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7,6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7,2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1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8,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8,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3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3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04,2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04,2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0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0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04,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04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03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И.о. Главы Междуреченского</w:t>
            </w:r>
          </w:p>
        </w:tc>
      </w:tr>
      <w:tr>
        <w:trPr>
          <w:trHeight w:val="255" w:hRule="atLeast"/>
        </w:trPr>
        <w:tc>
          <w:tcPr>
            <w:tcW w:w="92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муниципального образования                                                         В.А. Наумов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25" w:gutter="0" w:header="0" w:top="1134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3-01-09T16:15:00Z</cp:lastPrinted>
  <dcterms:modified xsi:type="dcterms:W3CDTF">2013-01-09T13:16:00Z</dcterms:modified>
  <cp:revision>41</cp:revision>
  <dc:subject/>
  <dc:title/>
</cp:coreProperties>
</file>