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</w:t>
      </w:r>
    </w:p>
    <w:p>
      <w:pPr>
        <w:pStyle w:val="Heading"/>
        <w:rPr/>
      </w:pPr>
      <w:r>
        <w:rPr>
          <w:szCs w:val="28"/>
        </w:rPr>
        <w:t>МЕЖДУРЕЧЕН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20 декабря 2012 г.                     № 3/20-73                     с. Междуречь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контрольно-счётного органа Междуреченского муниципального образования контрольно-счётному органу Вольского муниципального района на 2013 год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Ф», от 07.02.2011 г. № 6-ФЗ «Об общих принципах и деятельности контрольно-счётных органов субъектов Российской Федерации и муниципальных образований», ст.22 Устава Междуречен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Междуреченск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на 2013 год контрольно-счётному органу Вольского муниципального района полномочия контрольно-счётного органа Междуреченского поселения по осуществлению внешнего муниципального финансового контроля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учить Главе Междуреченского муниципального образования заключить от имени Совета  Междуреченского муниципального образования соглашение с Вольским муниципальным Собранием о передаче контрольно-счётному органу Вольского муниципального района на 2013 год полномочия контрольно-счётного органа Междуреченского поселения по осуществлению внешнего муниципального финансового контроля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 официальному опубликованию в газете «Вольский Деловой Вестник»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                и.о. главы Междуреченского муниципального образования Наумова В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Междурече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В.А. Наумов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21:00Z</dcterms:created>
  <dc:creator>user</dc:creator>
  <dc:description/>
  <cp:keywords/>
  <dc:language>en-US</dc:language>
  <cp:lastModifiedBy>user</cp:lastModifiedBy>
  <cp:lastPrinted>2012-12-19T14:58:00Z</cp:lastPrinted>
  <dcterms:modified xsi:type="dcterms:W3CDTF">2012-12-19T11:58:00Z</dcterms:modified>
  <cp:revision>15</cp:revision>
  <dc:subject/>
  <dc:title/>
</cp:coreProperties>
</file>