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 20 декабря  2012 г.                    №  3/20-71                         с. Междуречье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езвозмездной передаче в  собственность Саратовской области из муниципальной собственности Междуреченского муниципального образования Вольского муниципального района Саратовской области имущества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Ф», Законом Саратовской области от 14.05.1996 г. «О порядке безвозмездной передачи объектов государственной собственности Саратовской области в муниципальную собственность и приём объектов муниципальной собственности, безвозмездно передаваемых в государственную собственность Саратовской области», ст.ст.6, 22 Устава Междуреченского муниципального образования, Совет Междуречен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 Передать безвозмездно в собственность Саратовской области имущество, находящееся в собственности Междуреченского муниципального образования Вольского муниципального района Саратовской области согласно Приложению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Администрации Междуреченского муниципального образования подготовить и направить в Комитет управления муниципального имущества администрации Вольского муниципального района пакет документов, необходимых для передачи в собственность Саратовской области имущ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            и.о.главы Междуреченского муниципального образования Наумова В.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Междуреч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В.А. Наумов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Heading"/>
        <w:jc w:val="both"/>
        <w:rPr/>
      </w:pPr>
      <w:r>
        <w:rPr/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Междуреченского муниципального образования  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 xml:space="preserve">от 20.12.2012 г. № 3/20-71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муниципальной собственности Междуречен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Саратовской области в собственность Сара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670"/>
        <w:gridCol w:w="2268"/>
        <w:gridCol w:w="262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организации, ИНН орган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 – водопровод с. Покурлей от скважины, находящейся примерно на расстоянии 1000 м северо-западнее ж.д.  № 148 по ул. Революционная до колодца № 13 у ж.д. № 86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еволюционной; от колодца № 21 у ж.д. № 1А по л. Революционной до колодца № 1 у ж.д. № 172 по ул. Революционной; от колодца № 12 у ж.д. № 96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еволюционной до колодца № 12 у ж.д. № 93 по ул. Октябрьской; от колодца № 1 у ж.д. № 5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ой до колодца № 22 у ж.д. № 140 по ул. Октябрьской; от колодца № 15 у ж.д. № 127 по ул. Октябрьской до школы; от колодца № 18 у ж.д. № 161 по ул. Октябрьской детского сада лит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ротяженностью 6210 п.м., водонапорная башня лит.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ол. 1шт., водонапорная башня лит.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ол. 1 шт., скважина лит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глубиной 70 м., пожарный гидрант лит.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кол.13 шт., колодец лит.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43 шт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асть, Вольский район, с. Покурле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: Водопровод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в. № </w:t>
            </w:r>
            <w:r>
              <w:rPr>
                <w:sz w:val="24"/>
                <w:szCs w:val="24"/>
              </w:rPr>
              <w:t>63:211:002:0002636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ройки сооружения – 198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онная стоимость 2272502 рубл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 – водопровод в составе: насосная станция лит. А площадью 7 кв.м., водопровод лит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.Ново-Павловка от родника, находящегося на расстоянии 600 м. западней колодца № 1 у ж.д. № 2 по ул. Коммунистической до колодца № 15 у ж.д. №54  по ул.Коммунистической, протяженностью 2110 п.м., водонапорная башня  лит.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л. 1 шт., колодец лит.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ол. 1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асть Вольский район село Ново-Павлов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значение: сооруже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63:211:002:000263640 Дата постройки насосной станции, водопровода, колодца – 1965 г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ройки водонапорной башни – 1985 г. инвентаризационная стоимость 141526 рубл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 в составе: нежилое здание насосной лит. А общей площадью 31,9 кв.м., каптаж лит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лубиной 4 м., водонапорная башня лит.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ол.1 шт., водонапорная башня  лит.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ол.1 шт., водовод лит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от каптажа лит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до насосной станции лит.А  протяженностью 7 м., водовод лит.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от насосной станции лит. А до водонапорной башни лит.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ротяженностью 354 м.. водовод лит.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от водонапорной башни лит.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до водонапорной башни лит.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протяженностью 5 м.. водовод лит.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от водонапорной башни лит.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до нежилого здания больницы, д. № 164 по ул.Избалыковская, до нежилого здания детского сада, д. №22 по ул. Луговая, до ВК лит.</w:t>
            </w:r>
            <w:r>
              <w:rPr>
                <w:sz w:val="28"/>
                <w:szCs w:val="28"/>
                <w:lang w:val="en-US"/>
              </w:rPr>
              <w:t>XLVIII</w:t>
            </w:r>
            <w:r>
              <w:rPr>
                <w:sz w:val="28"/>
                <w:szCs w:val="28"/>
              </w:rPr>
              <w:t xml:space="preserve"> у ж/д № 36 по ул.Избалыковская, до ВК лит.</w:t>
            </w:r>
            <w:r>
              <w:rPr>
                <w:sz w:val="28"/>
                <w:szCs w:val="28"/>
                <w:lang w:val="en-US"/>
              </w:rPr>
              <w:t>LIV</w:t>
            </w:r>
            <w:r>
              <w:rPr>
                <w:sz w:val="28"/>
                <w:szCs w:val="28"/>
              </w:rPr>
              <w:t xml:space="preserve"> у ж/д № 5 по ул.Новая,  до ВК лит </w:t>
            </w:r>
            <w:r>
              <w:rPr>
                <w:sz w:val="28"/>
                <w:szCs w:val="28"/>
                <w:lang w:val="en-US"/>
              </w:rPr>
              <w:t>XXVII</w:t>
            </w:r>
            <w:r>
              <w:rPr>
                <w:sz w:val="28"/>
                <w:szCs w:val="28"/>
              </w:rPr>
              <w:t xml:space="preserve">  у ж/д №15 по ул.Избалыковская, до ВК лит.</w:t>
            </w:r>
            <w:r>
              <w:rPr>
                <w:sz w:val="28"/>
                <w:szCs w:val="28"/>
                <w:lang w:val="en-US"/>
              </w:rPr>
              <w:t>LXIV</w:t>
            </w:r>
            <w:r>
              <w:rPr>
                <w:sz w:val="28"/>
                <w:szCs w:val="28"/>
              </w:rPr>
              <w:t xml:space="preserve"> у ж/д № 12 по ул.Набережная, до заглушки в 512 м. от ж/д №15 по ул.Набережная, до ВК лит. </w:t>
            </w:r>
            <w:r>
              <w:rPr>
                <w:sz w:val="28"/>
                <w:szCs w:val="28"/>
                <w:lang w:val="en-US"/>
              </w:rPr>
              <w:t>LXV</w:t>
            </w:r>
            <w:r>
              <w:rPr>
                <w:sz w:val="28"/>
                <w:szCs w:val="28"/>
              </w:rPr>
              <w:t xml:space="preserve"> у ж/д №27 по ул.Набережная, до ВК лит.</w:t>
            </w:r>
            <w:r>
              <w:rPr>
                <w:sz w:val="28"/>
                <w:szCs w:val="28"/>
                <w:lang w:val="en-US"/>
              </w:rPr>
              <w:t>LIII</w:t>
            </w:r>
            <w:r>
              <w:rPr>
                <w:sz w:val="28"/>
                <w:szCs w:val="28"/>
              </w:rPr>
              <w:t xml:space="preserve"> у ж/д № 51 по ул.Терешанская, до ВК лит. Х у ж/д №4 по ул.Луговая, до ВК лит.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у ж/д №14 по ул.Луговая, до ВК лит. </w:t>
            </w:r>
            <w:r>
              <w:rPr>
                <w:sz w:val="28"/>
                <w:szCs w:val="28"/>
                <w:lang w:val="en-US"/>
              </w:rPr>
              <w:t>XXV</w:t>
            </w:r>
            <w:r>
              <w:rPr>
                <w:sz w:val="28"/>
                <w:szCs w:val="28"/>
              </w:rPr>
              <w:t xml:space="preserve">  у ж/д №3 по ул.Избалыковская протяженностью 7531 м., водовод лит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от нежилого здания детского сада д.22 по ул.Луговая до нежилого здания электростанции д.24 по ул.Луговая, до ВК лит.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у ж/д№15 по ул.Луговая протяженностью 342 м.; водовод лит.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от нежилого здания детского сада д.22 по ул.Луговая до нежилого здания школы д.23 по ул.Луговая протяженностью 262 м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нка водоразборная лит.Х кол.1шт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а водоразборная лит.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XXI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XXII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XXIV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XXV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XXVI</w:t>
            </w:r>
            <w:r>
              <w:rPr>
                <w:sz w:val="28"/>
                <w:szCs w:val="28"/>
              </w:rPr>
              <w:t xml:space="preserve"> кол.1шт., колонка водоразборная лит.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XXVII</w:t>
            </w:r>
            <w:r>
              <w:rPr>
                <w:sz w:val="28"/>
                <w:szCs w:val="28"/>
              </w:rPr>
              <w:t xml:space="preserve"> кол.1шт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а водоразборная лит.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XXVIII</w:t>
            </w:r>
            <w:r>
              <w:rPr>
                <w:sz w:val="28"/>
                <w:szCs w:val="28"/>
              </w:rPr>
              <w:t xml:space="preserve"> кол.1шт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а водоразборная лит.Х</w:t>
            </w:r>
            <w:r>
              <w:rPr>
                <w:sz w:val="28"/>
                <w:szCs w:val="28"/>
                <w:lang w:val="en-US"/>
              </w:rPr>
              <w:t>XXIX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L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LI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LII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LIV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LV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LV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LVI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LVIII</w:t>
            </w:r>
            <w:r>
              <w:rPr>
                <w:sz w:val="28"/>
                <w:szCs w:val="28"/>
              </w:rPr>
              <w:t xml:space="preserve"> кол.1шт., колонка водоразборная лит.Х</w:t>
            </w:r>
            <w:r>
              <w:rPr>
                <w:sz w:val="28"/>
                <w:szCs w:val="28"/>
                <w:lang w:val="en-US"/>
              </w:rPr>
              <w:t>LIX</w:t>
            </w:r>
            <w:r>
              <w:rPr>
                <w:sz w:val="28"/>
                <w:szCs w:val="28"/>
              </w:rPr>
              <w:t xml:space="preserve"> кол.1шт., колонка водоразборная лит.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кол.1шт., колонка водоразборная лит.</w:t>
            </w:r>
            <w:r>
              <w:rPr>
                <w:sz w:val="28"/>
                <w:szCs w:val="28"/>
                <w:lang w:val="en-US"/>
              </w:rPr>
              <w:t>LI</w:t>
            </w:r>
            <w:r>
              <w:rPr>
                <w:sz w:val="28"/>
                <w:szCs w:val="28"/>
              </w:rPr>
              <w:t xml:space="preserve"> кол.1шт., колонка водоразборная лит.</w:t>
            </w:r>
            <w:r>
              <w:rPr>
                <w:sz w:val="28"/>
                <w:szCs w:val="28"/>
                <w:lang w:val="en-US"/>
              </w:rPr>
              <w:t>LII</w:t>
            </w:r>
            <w:r>
              <w:rPr>
                <w:sz w:val="28"/>
                <w:szCs w:val="28"/>
              </w:rPr>
              <w:t xml:space="preserve"> кол.1шт., колонка водоразборная лит.</w:t>
            </w:r>
            <w:r>
              <w:rPr>
                <w:sz w:val="28"/>
                <w:szCs w:val="28"/>
                <w:lang w:val="en-US"/>
              </w:rPr>
              <w:t>LIII</w:t>
            </w:r>
            <w:r>
              <w:rPr>
                <w:sz w:val="28"/>
                <w:szCs w:val="28"/>
              </w:rPr>
              <w:t xml:space="preserve"> кол.1шт., колонка водоразборная лит.</w:t>
            </w:r>
            <w:r>
              <w:rPr>
                <w:sz w:val="28"/>
                <w:szCs w:val="28"/>
                <w:lang w:val="en-US"/>
              </w:rPr>
              <w:t>LIV</w:t>
            </w:r>
            <w:r>
              <w:rPr>
                <w:sz w:val="28"/>
                <w:szCs w:val="28"/>
              </w:rPr>
              <w:t xml:space="preserve"> кол.1шт., колонка водоразборная лит.</w:t>
            </w:r>
            <w:r>
              <w:rPr>
                <w:sz w:val="28"/>
                <w:szCs w:val="28"/>
                <w:lang w:val="en-US"/>
              </w:rPr>
              <w:t>LV</w:t>
            </w:r>
            <w:r>
              <w:rPr>
                <w:sz w:val="28"/>
                <w:szCs w:val="28"/>
              </w:rPr>
              <w:t xml:space="preserve"> кол.1шт., колонка водоразборная лит.</w:t>
            </w:r>
            <w:r>
              <w:rPr>
                <w:sz w:val="28"/>
                <w:szCs w:val="28"/>
                <w:lang w:val="en-US"/>
              </w:rPr>
              <w:t>LVI</w:t>
            </w:r>
            <w:r>
              <w:rPr>
                <w:sz w:val="28"/>
                <w:szCs w:val="28"/>
              </w:rPr>
              <w:t xml:space="preserve"> кол.1шт., колонка водоразборная лит.</w:t>
            </w:r>
            <w:r>
              <w:rPr>
                <w:sz w:val="28"/>
                <w:szCs w:val="28"/>
                <w:lang w:val="en-US"/>
              </w:rPr>
              <w:t>LVII</w:t>
            </w:r>
            <w:r>
              <w:rPr>
                <w:sz w:val="28"/>
                <w:szCs w:val="28"/>
              </w:rPr>
              <w:t xml:space="preserve"> кол.1шт., колонка водоразборная лит.</w:t>
            </w:r>
            <w:r>
              <w:rPr>
                <w:sz w:val="28"/>
                <w:szCs w:val="28"/>
                <w:lang w:val="en-US"/>
              </w:rPr>
              <w:t>LVIII</w:t>
            </w:r>
            <w:r>
              <w:rPr>
                <w:sz w:val="28"/>
                <w:szCs w:val="28"/>
              </w:rPr>
              <w:t xml:space="preserve"> кол.1шт., колонка водоразборная лит.</w:t>
            </w:r>
            <w:r>
              <w:rPr>
                <w:sz w:val="28"/>
                <w:szCs w:val="28"/>
                <w:lang w:val="en-US"/>
              </w:rPr>
              <w:t>LIX</w:t>
            </w:r>
            <w:r>
              <w:rPr>
                <w:sz w:val="28"/>
                <w:szCs w:val="28"/>
              </w:rPr>
              <w:t xml:space="preserve"> кол.1шт., колонка водоразборная лит.</w:t>
            </w:r>
            <w:r>
              <w:rPr>
                <w:sz w:val="28"/>
                <w:szCs w:val="28"/>
                <w:lang w:val="en-US"/>
              </w:rPr>
              <w:t>LX</w:t>
            </w:r>
            <w:r>
              <w:rPr>
                <w:sz w:val="28"/>
                <w:szCs w:val="28"/>
              </w:rPr>
              <w:t xml:space="preserve"> кол.1шт., колонка водоразборная лит.</w:t>
            </w:r>
            <w:r>
              <w:rPr>
                <w:sz w:val="28"/>
                <w:szCs w:val="28"/>
                <w:lang w:val="en-US"/>
              </w:rPr>
              <w:t>LXI</w:t>
            </w:r>
            <w:r>
              <w:rPr>
                <w:sz w:val="28"/>
                <w:szCs w:val="28"/>
              </w:rPr>
              <w:t xml:space="preserve"> кол.1шт., колонка водоразборная лит.</w:t>
            </w:r>
            <w:r>
              <w:rPr>
                <w:sz w:val="28"/>
                <w:szCs w:val="28"/>
                <w:lang w:val="en-US"/>
              </w:rPr>
              <w:t>LXII</w:t>
            </w:r>
            <w:r>
              <w:rPr>
                <w:sz w:val="28"/>
                <w:szCs w:val="28"/>
              </w:rPr>
              <w:t xml:space="preserve"> кол.1шт., колонка водоразборная лит.</w:t>
            </w:r>
            <w:r>
              <w:rPr>
                <w:sz w:val="28"/>
                <w:szCs w:val="28"/>
                <w:lang w:val="en-US"/>
              </w:rPr>
              <w:t>LXIII</w:t>
            </w:r>
            <w:r>
              <w:rPr>
                <w:sz w:val="28"/>
                <w:szCs w:val="28"/>
              </w:rPr>
              <w:t xml:space="preserve"> кол.1шт., колонка водоразборная лит.</w:t>
            </w:r>
            <w:r>
              <w:rPr>
                <w:sz w:val="28"/>
                <w:szCs w:val="28"/>
                <w:lang w:val="en-US"/>
              </w:rPr>
              <w:t>LXIV</w:t>
            </w:r>
            <w:r>
              <w:rPr>
                <w:sz w:val="28"/>
                <w:szCs w:val="28"/>
              </w:rPr>
              <w:t xml:space="preserve"> кол.1шт., колонка водоразборная лит.</w:t>
            </w:r>
            <w:r>
              <w:rPr>
                <w:sz w:val="28"/>
                <w:szCs w:val="28"/>
                <w:lang w:val="en-US"/>
              </w:rPr>
              <w:t>LXV</w:t>
            </w:r>
            <w:r>
              <w:rPr>
                <w:sz w:val="28"/>
                <w:szCs w:val="28"/>
              </w:rPr>
              <w:t xml:space="preserve"> кол.1шт., колонка водоразборная лит.</w:t>
            </w:r>
            <w:r>
              <w:rPr>
                <w:sz w:val="28"/>
                <w:szCs w:val="28"/>
                <w:lang w:val="en-US"/>
              </w:rPr>
              <w:t>LXVI</w:t>
            </w:r>
            <w:r>
              <w:rPr>
                <w:sz w:val="28"/>
                <w:szCs w:val="28"/>
              </w:rPr>
              <w:t xml:space="preserve"> кол.1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товская область Вольский район село Междуречье улица Избалыковская, улица Терешанская, улица Новая, улица луговая, улица Набережна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соору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63:211:003:000026840 Дата постройки сооружения – 1985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онная стоимость – 377915 рубле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.о. Главы  Междуреч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                                            В.А. Наумов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2:00Z</dcterms:created>
  <dc:creator>Комитет по упр. имуществом</dc:creator>
  <dc:description/>
  <cp:keywords/>
  <dc:language>en-US</dc:language>
  <cp:lastModifiedBy>user</cp:lastModifiedBy>
  <cp:lastPrinted>2012-12-21T09:35:00Z</cp:lastPrinted>
  <dcterms:modified xsi:type="dcterms:W3CDTF">2012-12-21T06:35:00Z</dcterms:modified>
  <cp:revision>36</cp:revision>
  <dc:subject/>
  <dc:title>Проект</dc:title>
</cp:coreProperties>
</file>