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 декабря 2012 года          № 3/20-70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 Междуре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b/>
                <w:sz w:val="28"/>
              </w:rPr>
              <w:t>по обсуждению проекта решения Совета Междуреченского муниципального образования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Устав Междуреченского муниципального образования Воль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публичных слушаниях, утвержденного решением Совета Междуреченского муниципального образования </w:t>
      </w:r>
      <w:r>
        <w:rPr>
          <w:rFonts w:cs="Times New Roman" w:ascii="Times New Roman" w:hAnsi="Times New Roman"/>
          <w:sz w:val="28"/>
        </w:rPr>
        <w:t xml:space="preserve">от 14.11.2005 года № 1/1-3 «Об утверждении Положения о публичных слушаниях»  (в редакции </w:t>
      </w:r>
      <w:r>
        <w:rPr>
          <w:rFonts w:cs="Times New Roman" w:ascii="Times New Roman" w:hAnsi="Times New Roman"/>
          <w:sz w:val="28"/>
          <w:szCs w:val="28"/>
        </w:rPr>
        <w:t>от 05.08.2008 г. № 1/43-75, от 26.10.2012 г.                      № 3/18-61)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.15 Устава Междуреченского муниципального образова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 путем вывешивания его в установленных местах:</w:t>
      </w:r>
    </w:p>
    <w:p>
      <w:pPr>
        <w:pStyle w:val="ConsTitle"/>
        <w:widowControl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дание администрации с. Междуречье ул. Луговая, 22;</w:t>
      </w:r>
    </w:p>
    <w:p>
      <w:pPr>
        <w:pStyle w:val="ConsTitle"/>
        <w:widowControl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дание администрации с. Покурлей  ул. Революционная,  89;</w:t>
      </w:r>
    </w:p>
    <w:p>
      <w:pPr>
        <w:pStyle w:val="31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оска объявлений  напротив  дома № 3 ул. Привокзальная ст. Буровк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 вывешивается на период 7 календарных дней: с 21.12.2012 года по 27.12.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 21.12.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 хранится в Совете Междуречен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 Междуречье ул. Луговая,22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                     и.о. Главы Междуреченского муниципального образования  в пределах компетенци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И.о. Главы Междуреченского </w:t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>муниципального образования                                                  В.А. На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Междуреч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20.12.2012 года № 3/20-70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езультатах публичных слушаний по обсуждению проекта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  декабря  2012 года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. Междуре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4.4 Положения о публичных слушаниях, утвержденного решением Совета Междуреченского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от 14.11.2005 года № 1/1-3 «Об утверждении Положения о публичных слушаниях» (в редакции от 05.08.2008 года № 1/43-75, от 26.10.2012 г. № 3/18-6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т. 15 Устава Междуреченского муниципального образования Совет  Междуреченского муниципального образования, рассмотрев материалы, представленные комиссией по организации подготовки и проведения публичных слушаний о результатах проведения публичных слушаний по проекту решения Совета Междуреченского 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Устав Междурече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читать публичные слушания по обсуждению проекта решения Совета Междуреченского 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Устав Междурече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проведенные 17 декабря 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ставленный на рассмотрение публичных слушаний проект решения Совета Междуреченского 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Устав Междурече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участниками публичных слушаний одобрен единогласно и рекомендован для рассмотрения и принятия Советом Междуречен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добренный по результатам публичных слушаний от 17.12.2012 года проект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 внести на рассмотрение Совета Междуречен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депутатам Совета Междуреченского муниципального образования рассмотреть и принять  решение Совета Междуреченского 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Устав Междурече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.о. Главы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                                                       В.А. Наум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6:00Z</dcterms:created>
  <dc:creator>user</dc:creator>
  <dc:description/>
  <cp:keywords/>
  <dc:language>en-US</dc:language>
  <cp:lastModifiedBy>user</cp:lastModifiedBy>
  <cp:lastPrinted>2012-12-19T15:02:00Z</cp:lastPrinted>
  <dcterms:modified xsi:type="dcterms:W3CDTF">2012-12-19T12:23:00Z</dcterms:modified>
  <cp:revision>19</cp:revision>
  <dc:subject/>
  <dc:title/>
</cp:coreProperties>
</file>