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ЖДУРЕЧЕН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0 декабря  2012 года               № 3/20-69                             с. Междуречь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ложение о муниципальном земельном контроле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т 25.06.2012 № 93-ФЗ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отдельные законодательные акты Российской Федерации по вопросам государственного контроля (надзора) и муниципального контроля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ст. 22 Устава Междуреченского муниципального образования,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Междуречен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 муниципальном земельном контроле, утвержденное решением Совета Междуреченского муниципального образования от 25 декабря 2009 года  № 2/63-141 (в редакции от 30.03.2010 г. № 2/66-154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2.04.2011 года № 3/2-7, от 01.11.2011 г. №3/5-21)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абзаце втором пункта 3.11 после слов «окружающей среде,» дополнить словами «объектам культурного наследия (памятникам истории и культуры) народов Российской Федерации,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3.25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подпунк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 слов «окружающей среде,» дополнить словами «объектам культурного наследия (памятникам истории и культуры) народов Российской Федерации,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 слов «окружающей среде,» дополнить словами «объектам культурного наследия (памятникам истории и культуры) народов Российской Федерации,»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обнародова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народовать настоящее решение путем вывешивания его в установленных мест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ание администрации с. Междуречье ул. Луговая, 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ание администрации с. Покурлей ул. Революционная, 8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ска объявлений напротив дома №3 ст. Буровка ул. Привокзальная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ывешивается на период 7 календарных дней: с 21.12.2012 года по 27.12.2012 года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атой обнародования считать 21.12.2012 года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ле обнародования настоящее решение хранится в Совете Междуреченского муниципального образова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с.Междуречье, ул.Луговая, 22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решения возложить на и.о.главы  Междуреченского муниципального образования Наумова В.А.</w:t>
      </w:r>
    </w:p>
    <w:p>
      <w:pPr>
        <w:pStyle w:val="3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 Междуреченского</w:t>
      </w:r>
    </w:p>
    <w:p>
      <w:pPr>
        <w:pStyle w:val="31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</w:rPr>
        <w:t>муниципального образования                                                 В.А. Наумов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283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" w:leader="none"/>
      </w:tabs>
      <w:suppressAutoHyphens w:val="true"/>
      <w:spacing w:lineRule="auto" w:line="240" w:before="0" w:after="0"/>
      <w:ind w:left="900" w:hanging="360"/>
      <w:jc w:val="center"/>
      <w:outlineLvl w:val="1"/>
    </w:pPr>
    <w:rPr>
      <w:rFonts w:ascii="Times New Roman" w:hAnsi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Основной текст с отступом Знак"/>
    <w:basedOn w:val="Style13"/>
    <w:qFormat/>
    <w:rPr>
      <w:sz w:val="22"/>
      <w:szCs w:val="22"/>
    </w:rPr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910B4C1759A41F30E5F6CFCD4997FE549794947A8360A8FA02F3113608127DE70001B428KBhEM" TargetMode="External"/><Relationship Id="rId3" Type="http://schemas.openxmlformats.org/officeDocument/2006/relationships/hyperlink" Target="consultantplus://offline/ref=40910B4C1759A41F30E5F6CFCD4997FE549794947A8360A8FA02F3113608127DE70001B42ABEA096K0h1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2:23:00Z</dcterms:created>
  <dc:creator>user</dc:creator>
  <dc:description/>
  <cp:keywords/>
  <dc:language>en-US</dc:language>
  <cp:lastModifiedBy>user</cp:lastModifiedBy>
  <cp:lastPrinted>2012-12-19T14:50:00Z</cp:lastPrinted>
  <dcterms:modified xsi:type="dcterms:W3CDTF">2012-12-19T11:52:00Z</dcterms:modified>
  <cp:revision>8</cp:revision>
  <dc:subject/>
  <dc:title/>
</cp:coreProperties>
</file>