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 3/19-67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Междуречь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от 26.12.2011 г. №3/9-35 «О бюджете Междуреченского муниципального образования на 2012 год» (с изменениями от 03.02.2012 г. №3/11-39, от 30.03.2012 г. №3/12-40, от 28.04.2012 г. №</w:t>
      </w:r>
      <w:r>
        <w:rPr>
          <w:bCs/>
          <w:sz w:val="28"/>
          <w:szCs w:val="28"/>
        </w:rPr>
        <w:t xml:space="preserve"> 3/13-44,</w:t>
      </w:r>
      <w:r>
        <w:rPr>
          <w:sz w:val="28"/>
          <w:szCs w:val="28"/>
        </w:rPr>
        <w:t xml:space="preserve"> от 24.05.2012 г. №3/14-47, от 31.07.2012 г. № 3/16-54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Междуреченского муниципального образования, Совет Междуречен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ункт 1 изложить в следующей редакции: «Утвердить бюджет </w:t>
      </w:r>
      <w:r>
        <w:rPr>
          <w:bCs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818,8 тыс. рублей и расходам в сумме   3970,6 тыс. рублей. Установить размер дефицита бюджета в сумме 151,8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А.Андриенко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3"/>
        <w:gridCol w:w="855"/>
        <w:gridCol w:w="845"/>
        <w:gridCol w:w="1120"/>
        <w:gridCol w:w="1072"/>
        <w:gridCol w:w="158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9-67 от 15.11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81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706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5,6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5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5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5,6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77,5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15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10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10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5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5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55,8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5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55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2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7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7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7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7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4 </w:t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4 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55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55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63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63,7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 970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Междурече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О.А.Андриенк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60"/>
        <w:gridCol w:w="855"/>
        <w:gridCol w:w="845"/>
        <w:gridCol w:w="1060"/>
        <w:gridCol w:w="1072"/>
        <w:gridCol w:w="1580"/>
      </w:tblGrid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9-67 от 15.11.2012 г. 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 г.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Междурече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70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06,5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4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77,5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15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10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10,2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4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6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3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5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2,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23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15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63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63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63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3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1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70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Междурече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О.А.Андриенко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Анастасия</cp:lastModifiedBy>
  <cp:lastPrinted>2008-11-08T10:01:00Z</cp:lastPrinted>
  <dcterms:modified xsi:type="dcterms:W3CDTF">2012-12-25T15:45:00Z</dcterms:modified>
  <cp:revision>38</cp:revision>
  <dc:subject/>
  <dc:title/>
</cp:coreProperties>
</file>