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.                  № 3/19-65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Междуречь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Междуречен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реального содержания заработной платы, на основании п.8 Решения Совета Междуреченского муниципального образования №2/67-159 от 27.04.2010 г. «Об оплате труда работников муниципальных учреждений Междуреченского муниципального образования», в соответствии со ст. 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Междуреченского муниципального образования на 6,0 % с 01 октяб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Междуреченского муниципального образования Андриенко О.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2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еждуреченск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О.А. Андриенк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9:00Z</dcterms:created>
  <dc:creator>user</dc:creator>
  <dc:description/>
  <cp:keywords/>
  <dc:language>en-US</dc:language>
  <cp:lastModifiedBy>Анастасия</cp:lastModifiedBy>
  <cp:lastPrinted>2012-11-16T16:33:00Z</cp:lastPrinted>
  <dcterms:modified xsi:type="dcterms:W3CDTF">2012-11-16T12:37:00Z</dcterms:modified>
  <cp:revision>4</cp:revision>
  <dc:subject/>
  <dc:title/>
</cp:coreProperties>
</file>