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РЕЧЕН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От 26 октября 2012 г.                     № 3/18-64                               с. Междуречье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езвозмездной передаче в  собственность Вольского муниципального района Саратовской области из муниципальной собственности Междуреченского муниципального образования Вольского муниципального района Саратовской области имущества</w:t>
            </w:r>
          </w:p>
        </w:tc>
      </w:tr>
    </w:tbl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на основании обращения администрации Вольского муниципального района Саратовской области, ст.ст.6, 22 Устава Междуреченского муниципального образования, Совет Междуреченского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: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1. Передать безвозмездно в собственность Вольского муниципального района Саратовской области имущество, находящееся в собственности Междуреченского муниципального образования Вольского муниципального района Саратовской области согласно Приложению.</w:t>
      </w:r>
    </w:p>
    <w:p>
      <w:pPr>
        <w:pStyle w:val="3"/>
        <w:rPr/>
      </w:pPr>
      <w:r>
        <w:rPr>
          <w:sz w:val="28"/>
          <w:szCs w:val="28"/>
        </w:rPr>
        <w:t>2. Право собственности у Вольского муниципального района на передаваемое имущество, указанное в Приложении к настоящему решению, возникает с момента подписания акта приема-передачи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в Вольское муниципальное Собра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            и.о. главы Междуреченского муниципального образ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.о. Главы Междуреч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В.А. Наумов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ing"/>
        <w:jc w:val="both"/>
        <w:rPr/>
      </w:pPr>
      <w:r>
        <w:rPr/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ind w:left="1080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Междуреченского муниципального образования  </w:t>
      </w:r>
    </w:p>
    <w:p>
      <w:pPr>
        <w:pStyle w:val="Normal"/>
        <w:ind w:left="10800" w:hanging="0"/>
        <w:jc w:val="right"/>
        <w:rPr/>
      </w:pPr>
      <w:r>
        <w:rPr>
          <w:sz w:val="24"/>
          <w:szCs w:val="24"/>
        </w:rPr>
        <w:t xml:space="preserve">от 26.10.2012 г.  № 3/18-6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мущест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даваемого из муниципальной собственности Междуреченского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ьского муниципального района Саратовской области в собственность Воль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2943"/>
        <w:gridCol w:w="3303"/>
        <w:gridCol w:w="3235"/>
        <w:gridCol w:w="3079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наименование организац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организации, ИНН организаци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имуществ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изирующие характеристики имущества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здание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ая площадь 430 кв.м., год постройки – 1965 г. Балансовая стоимость – 441365 рублей 10 копеек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 ИНН 64410165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3 Саратовская область, Воль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ур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104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площадь – 408 кв.м.,  балансовая стоимость 262466 рублей 44 копейки 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 ИНН 64410165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ёл для отопления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397 рублей 25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установка «Ксенон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3 Саратовская область, Воль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ур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104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125108 рублей 64 копейки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систем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9892 рубля 31 копейка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ная установка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3 Саратовская область, Воль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ур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104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3574 рубля 23 копейки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атор «Ямаха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23246 рублей 00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зыкальный центр  </w:t>
            </w:r>
            <w:r>
              <w:rPr>
                <w:sz w:val="28"/>
                <w:szCs w:val="28"/>
                <w:lang w:val="en-US"/>
              </w:rPr>
              <w:t>LG</w:t>
            </w:r>
            <w:r>
              <w:rPr>
                <w:sz w:val="28"/>
                <w:szCs w:val="28"/>
              </w:rPr>
              <w:t>-210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11917 рублей 62 копейки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 ИНН 64410165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центр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3 Саратовская область, Воль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ур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104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11173 рубля 50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ыкальный центр </w:t>
            </w:r>
            <w:r>
              <w:rPr>
                <w:sz w:val="28"/>
                <w:szCs w:val="28"/>
                <w:lang w:val="en-US"/>
              </w:rPr>
              <w:t>SAMSU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X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750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нсовая стоимость 23000 рублей 00 копеек, 2 ШТУКИ</w:t>
            </w:r>
          </w:p>
        </w:tc>
      </w:tr>
      <w:tr>
        <w:trPr>
          <w:trHeight w:val="1116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 Е-2-12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10134 рублей 72 копейки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узыкальный центр </w:t>
            </w:r>
            <w:r>
              <w:rPr>
                <w:sz w:val="28"/>
                <w:szCs w:val="28"/>
                <w:lang w:val="en-US"/>
              </w:rPr>
              <w:t>Sony GT 44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9550 рублей 00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-20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8615 рублей 88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центр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3 Саратовская область, Воль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ур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104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8390 рублей 00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центр «Самсунг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3 Саратовская область, Воль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ур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104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8149 рублей 80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ппарат «Зенит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3 Саратовская область, Воль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ур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104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5987 рублей 52 копейки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ветной отражатель </w:t>
            </w:r>
            <w:r>
              <w:rPr>
                <w:sz w:val="28"/>
                <w:szCs w:val="28"/>
                <w:lang w:val="en-US"/>
              </w:rPr>
              <w:t>JB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YSTEM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STRO Color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алансовая стоимость </w:t>
            </w:r>
            <w:r>
              <w:rPr>
                <w:sz w:val="28"/>
                <w:szCs w:val="28"/>
                <w:lang w:val="en-US"/>
              </w:rPr>
              <w:t>5690</w:t>
            </w:r>
            <w:r>
              <w:rPr>
                <w:sz w:val="28"/>
                <w:szCs w:val="28"/>
              </w:rPr>
              <w:t xml:space="preserve"> рублей 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 xml:space="preserve">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диодный прибор эффектов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500 рублей 00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отокамера </w:t>
            </w:r>
            <w:r>
              <w:rPr>
                <w:sz w:val="28"/>
                <w:szCs w:val="28"/>
                <w:lang w:val="en-US"/>
              </w:rPr>
              <w:t xml:space="preserve">SAMSUNG ST 65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нсовая стоимость 7980 рублей 00 копеек, 2 ШТУКИ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гнитофон </w:t>
            </w:r>
            <w:r>
              <w:rPr>
                <w:sz w:val="28"/>
                <w:szCs w:val="28"/>
                <w:lang w:val="en-US"/>
              </w:rPr>
              <w:t>KS 841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4298 рублей 28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щий плеер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3173 рубля 73 копейки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ян «Соната»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3 Саратовская область, Воль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ур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104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3530 рублей 73 копейки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тавка под акустическую систему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3122 рубля 56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 сцены 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25320 рублей 00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офисный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6734 рубля 40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ы художественны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нсовая стоимость 28500 рублей 00 копеек, 3 ШТУКИ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 ИНН 6441016510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костюм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3 Саратовская область, Воль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Покур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Революционная, 104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 10000 рублей 00 копеек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костюмы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нсовая стоимость 10000 рублей 00 копеек, 2 ШТУКИ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культуры «Дом культуры села Междуречье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12974 Саратовская область, Вольский район, с. Междуречье, ул. Избалыковская, 24 ИНН 6441016510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авеси портьерные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974 Саратовская область, Вольский район, с. Междуречье, ул. Избалыковская, 24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лансовая стоимость 12366 рублей 39 копеек, 4 ШТУ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Главы Междурече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                                                    В.А. Наумов</w:t>
      </w:r>
    </w:p>
    <w:p>
      <w:pPr>
        <w:pStyle w:val="Heading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22:00Z</dcterms:created>
  <dc:creator>Комитет по упр. имуществом</dc:creator>
  <dc:description/>
  <cp:keywords/>
  <dc:language>en-US</dc:language>
  <cp:lastModifiedBy>Анастасия</cp:lastModifiedBy>
  <cp:lastPrinted>2012-10-17T16:21:00Z</cp:lastPrinted>
  <dcterms:modified xsi:type="dcterms:W3CDTF">2012-10-31T18:09:00Z</dcterms:modified>
  <cp:revision>32</cp:revision>
  <dc:subject/>
  <dc:title>Проект</dc:title>
</cp:coreProperties>
</file>