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октября 2012  г.               № 3/18-62                            с. Междуречь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Совета Междуреченского муниципального образования № 1/35-62 от 25.03.2008 г. «Об утверждении Положения о порядке ведения Реестра муниципальной собственности Междуречен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г. № 424 «Об утверждении Порядка ведения органами местного самоуправления реестров муниципального имущества» и ст.ст. 22, 41, ч.4 ст.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Междуреченск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Междуречен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Междуреченского муниципального образования № 1/35-62 от 25.03.2008 г. «Об утверждении Положения о порядке ведения Реестра муниципальной собственности Междуреченск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                 и.о. главы Междуреченского муниципального образования В.А. Наумо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В.А. Нау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0:00Z</dcterms:created>
  <dc:creator>Наталия</dc:creator>
  <dc:description/>
  <cp:keywords/>
  <dc:language>en-US</dc:language>
  <cp:lastModifiedBy>Анастасия</cp:lastModifiedBy>
  <cp:lastPrinted>2012-10-26T19:22:00Z</cp:lastPrinted>
  <dcterms:modified xsi:type="dcterms:W3CDTF">2012-10-31T18:07:00Z</dcterms:modified>
  <cp:revision>14</cp:revision>
  <dc:subject/>
  <dc:title/>
</cp:coreProperties>
</file>