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ВЕ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ДУРЕЧЕН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26.10.2012 г.                              № 3/18-61                               с. Междуречь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и дополнен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ложение о публичных слуша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 xml:space="preserve">от 30.11.2011 г. № 361-ФЗ «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. 28 Федерального закона от 06.10.2003 г.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на основании ст.15, 22 Устава Междуречен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Междуречен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оложение о публичных слушаниях, утвержденное Решением Совета Междуреченского муниципального образования №  1/1-3 от 14 ноября 2005 года (с изменениями от 05.08.2008 г. № 1/43-75), следующие изменения и допол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) в подпунк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3 пункта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«проекты межевания территорий,» дополнить словами «проекты правил благоустройства территорий,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)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>.4 после слов «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ые на публичных слушаниях решения»</w:t>
      </w:r>
      <w:r>
        <w:rPr>
          <w:rFonts w:cs="Times New Roman" w:ascii="Times New Roman" w:hAnsi="Times New Roman"/>
          <w:sz w:val="28"/>
          <w:szCs w:val="28"/>
        </w:rPr>
        <w:t xml:space="preserve"> дополнить словами «, мотивированные обоснования принятых решений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дание администрации с. Междуречье ул. Луговая, 22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дание администрации с. Покурлей ул. Революционная, 89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ска объявлений напротив дома № 3 ст. Буровка ул. Привокзальна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ывешивается на период 7 календарных дней: с 27.10.2012 г. по 02.11.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spacing w:lineRule="auto" w:line="240" w:before="0" w:after="0"/>
        <w:ind w:left="72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обнародования считать 27.10.201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бнародования настоящее решение хранится в Совете Междуреченск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предложений и замечаний в случаях, установленных законодательством, осуществляется по адресу: с. Междуречье ул. Луговая, 22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8. Контроль за исполнением настоящего решения возложить на и.о. главы </w:t>
      </w:r>
      <w:r>
        <w:rPr>
          <w:rFonts w:cs="Times New Roman" w:ascii="Times New Roman" w:hAnsi="Times New Roman"/>
          <w:sz w:val="28"/>
          <w:szCs w:val="28"/>
        </w:rPr>
        <w:t>Междуреченского</w:t>
      </w:r>
      <w:r>
        <w:rPr>
          <w:rFonts w:cs="Times New Roman" w:ascii="Times New Roman" w:hAnsi="Times New Roman"/>
          <w:color w:val="000000"/>
          <w:sz w:val="28"/>
        </w:rPr>
        <w:t xml:space="preserve"> муниципального образования  В.А. Наумов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.о. Главы Междуреченского муниципального образования                  В.А. Наумов</w:t>
      </w:r>
    </w:p>
    <w:sectPr>
      <w:footerReference w:type="default" r:id="rId4"/>
      <w:footerReference w:type="first" r:id="rId5"/>
      <w:type w:val="nextPage"/>
      <w:pgSz w:w="12240" w:h="15840"/>
      <w:pgMar w:left="1418" w:right="851" w:gutter="0" w:header="0" w:top="709" w:footer="113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  <w:ind w:firstLine="48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39A11D62EE7AB1348B1E250534500982A96B74FD2509D5A8AB1FBFC27EB60680BF5129C7e2H" TargetMode="External"/><Relationship Id="rId3" Type="http://schemas.openxmlformats.org/officeDocument/2006/relationships/hyperlink" Target="consultantplus://offline/ref=FC39A11D62EE7AB1348B1E250534500982A96B74FD2509D5A8AB1FBFC27EB60680BF512D727FB83ACCeD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10:00Z</dcterms:created>
  <dc:creator>USER</dc:creator>
  <dc:description/>
  <cp:keywords/>
  <dc:language>en-US</dc:language>
  <cp:lastModifiedBy>user</cp:lastModifiedBy>
  <cp:lastPrinted>2012-11-02T12:35:00Z</cp:lastPrinted>
  <dcterms:modified xsi:type="dcterms:W3CDTF">2012-11-02T09:35:00Z</dcterms:modified>
  <cp:revision>21</cp:revision>
  <dc:subject/>
  <dc:title/>
</cp:coreProperties>
</file>