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МЕЖДУРЕЧЕ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12 года                 № 3/18-60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. Междуречь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части полномочий органов местного самоуправления Междуреченского муниципального образования органам местного самоуправления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12 части 1 статьи 14, ч.4 ст.15 Федерального закона от 06.10.2003 г. № 131-ФЗ «Об общих принципах организации местного самоуправления в РФ», ст.22 Устава Междуреченского муниципального образования, Совет Междуречен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ь органу местного самоуправления Вольского муниципального района на 2013 год полномочие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 для организации досуга и обеспечения жителей Междуреченского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учить Главе Междуреченского муниципального образования заключить от имени Администрации Междуреченского муниципального образования соглашение с Администрацией Вольского муниципального района о передаче на 2013 год полномоч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 для организации досуга и обеспечения жителей Междуреченского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        и.о. главы Междуреченского муниципального образования Наумова В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Междуреч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 В.А. Наумов      </w: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Гипертекстовая ссылка"/>
    <w:basedOn w:val="Style14"/>
    <w:qFormat/>
    <w:rPr>
      <w:color w:val="008000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user</dc:creator>
  <dc:description/>
  <cp:keywords/>
  <dc:language>en-US</dc:language>
  <cp:lastModifiedBy>Анастасия</cp:lastModifiedBy>
  <cp:lastPrinted>2012-10-26T19:19:00Z</cp:lastPrinted>
  <dcterms:modified xsi:type="dcterms:W3CDTF">2012-10-31T18:10:00Z</dcterms:modified>
  <cp:revision>48</cp:revision>
  <dc:subject/>
  <dc:title/>
</cp:coreProperties>
</file>